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143000" cy="335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99760</wp:posOffset>
            </wp:positionH>
            <wp:positionV relativeFrom="paragraph">
              <wp:posOffset>-642620</wp:posOffset>
            </wp:positionV>
            <wp:extent cx="481965" cy="424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Инструкция по работе с программным обеспечением, обеспечивающим управление гибкой инструментальной системой </w:t>
      </w:r>
      <w:r>
        <w:rPr>
          <w:b/>
          <w:sz w:val="32"/>
          <w:szCs w:val="32"/>
          <w:lang w:val="en-US"/>
        </w:rPr>
        <w:t>POGO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системе </w:t>
      </w:r>
      <w:r>
        <w:rPr>
          <w:sz w:val="32"/>
          <w:szCs w:val="32"/>
          <w:lang w:val="en-US"/>
        </w:rPr>
        <w:t>Unigraph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анный программный продукт предназначен для формирования управляющих программ, которые обеспечивают управление приводами гибкой инструментальной панели 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 xml:space="preserve"> по электронным моделям в системе </w:t>
      </w:r>
      <w:r>
        <w:rPr>
          <w:sz w:val="28"/>
          <w:szCs w:val="28"/>
          <w:lang w:val="en-US"/>
        </w:rPr>
        <w:t>Unigraphic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80"/>
        </w:rPr>
        <w:t xml:space="preserve">Правила пользования программой </w:t>
      </w:r>
      <w:r>
        <w:rPr>
          <w:b/>
          <w:color w:val="000080"/>
          <w:lang w:val="en-US"/>
        </w:rPr>
        <w:t>pogo</w:t>
      </w:r>
      <w:r>
        <w:rPr>
          <w:b/>
          <w:color w:val="000080"/>
        </w:rPr>
        <w:t>_</w:t>
      </w:r>
      <w:r>
        <w:rPr>
          <w:b/>
          <w:color w:val="000080"/>
          <w:lang w:val="en-US"/>
        </w:rPr>
        <w:t>activator</w:t>
      </w:r>
      <w:r>
        <w:rPr>
          <w:color w:val="000080"/>
        </w:rPr>
        <w:t>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правильного функционирования программы, в первую очередь необходимо разместить компоненты  моделей стола, детали, установочных и поворотных приспособлений в одном файле ч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лее нужно создать линк с поверхности (геометрические связи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грань), к которой будут притягиваться привода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 xml:space="preserve">. Дальнейшая работа будет вестись именно с этой линкованной поверх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запуске программы (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Выполнить </w:t>
      </w:r>
      <w:r>
        <w:rPr>
          <w:sz w:val="28"/>
          <w:szCs w:val="28"/>
          <w:lang w:val="en-US"/>
        </w:rPr>
        <w:t>U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P</w:t>
      </w:r>
      <w:r>
        <w:rPr>
          <w:sz w:val="28"/>
          <w:szCs w:val="28"/>
        </w:rPr>
        <w:t xml:space="preserve">… или нажать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система предложит выбрать стол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6050280" cy="4343400"/>
                <wp:effectExtent l="635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4343400"/>
                          <a:chOff x="0" y="0"/>
                          <a:chExt cx="605016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5936040" cy="43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114800"/>
                            <a:ext cx="1143000" cy="228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35pt;width:476.45pt;height:342pt" coordorigin="-360,47" coordsize="9529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47;width:9347;height:68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-360;top:6527;width:1799;height:359;mso-wrap-style:none;v-text-anchor:middle">
                  <v:fill o:detectmouseclick="t" on="false"/>
                  <v:stroke color="red" weight="1260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выбора компонента модели стола, последует предложение выбора поверхности обшивки. Последовательно выбираем все части линкованной поверхности и нажимаем кнопку </w:t>
      </w:r>
      <w:r>
        <w:rPr>
          <w:b/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6050280" cy="4343400"/>
                <wp:effectExtent l="6350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4343400"/>
                          <a:chOff x="0" y="0"/>
                          <a:chExt cx="6050160" cy="434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0"/>
                            <a:ext cx="5936040" cy="43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114800"/>
                            <a:ext cx="1486080" cy="228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5pt;width:476.45pt;height:342pt" coordorigin="-360,10" coordsize="9529,6840">
                <v:shape id="shape_0" stroked="f" o:allowincell="f" style="position:absolute;left:-180;top:10;width:9347;height:68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-360;top:6490;width:2339;height:359;mso-wrap-style:none;v-text-anchor:middle">
                  <v:fill o:detectmouseclick="t" on="false"/>
                  <v:stroke color="red" weight="1260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едующим этапом будет выбор установочных приспособлений (</w:t>
      </w:r>
      <w:r>
        <w:rPr>
          <w:sz w:val="28"/>
          <w:szCs w:val="28"/>
          <w:lang w:val="en-US"/>
        </w:rPr>
        <w:t>FIXE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LIDER</w:t>
      </w:r>
      <w:r>
        <w:rPr>
          <w:sz w:val="28"/>
          <w:szCs w:val="28"/>
        </w:rPr>
        <w:t>). Настоятельно рекомендуется выбирать их из навигатора сборки, а не с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3820</wp:posOffset>
            </wp:positionH>
            <wp:positionV relativeFrom="paragraph">
              <wp:posOffset>486410</wp:posOffset>
            </wp:positionV>
            <wp:extent cx="5935980" cy="4328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88430" cy="3701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3701520"/>
                          <a:chOff x="0" y="0"/>
                          <a:chExt cx="6488280" cy="3701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88280" cy="37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53880" y="2360880"/>
                            <a:ext cx="1375560" cy="120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60" y="774000"/>
                              <a:ext cx="942840" cy="429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800"/>
                              <a:ext cx="936000" cy="408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0" y="0"/>
                              <a:ext cx="572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sli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585360"/>
                              <a:ext cx="572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fix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9pt;height:291.45pt" coordorigin="0,0" coordsize="10218,5829">
                <v:rect id="shape_0" stroked="f" o:allowincell="f" style="position:absolute;left:0;top:0;width:10217;height:5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644;top:3718;width:2166;height:1895">
                  <v:line id="shape_0" from="7653,4937" to="9137,5613" stroked="t" o:allowincell="f" style="position:absolute;flip:x;mso-position-horizontal-relative:char">
                    <v:stroke color="red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4,4047" to="9117,4689" stroked="t" o:allowincell="f" style="position:absolute;flip:x;mso-position-horizontal-relative:char">
                    <v:stroke color="red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08;top:3718;width:90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sli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4640;width:90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fix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2715</wp:posOffset>
                </wp:positionH>
                <wp:positionV relativeFrom="paragraph">
                  <wp:posOffset>82550</wp:posOffset>
                </wp:positionV>
                <wp:extent cx="1341120" cy="216535"/>
                <wp:effectExtent l="8255" t="889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1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45pt;margin-top:6.5pt;width:105.55pt;height:17pt;mso-wrap-style:none;v-text-anchor:middle">
                <v:fill o:detectmouseclick="t" on="false"/>
                <v:stroke color="red" weight="158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в процессе установки детали на стол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 xml:space="preserve"> будут использоваться поворотные приспособления, то следует определиться с расстоянием от точки поворота до центра активатор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76.2 м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52.4 мм), и, следуя подсказке внизу экрана, последовательно выбрать тот или иной компонент. Если установка поворотных приспособлений не предполагается, нужно нажать отказ или отмена. В этом случае программа проигнорирует этот этап. </w:t>
      </w:r>
    </w:p>
    <w:p>
      <w:pPr>
        <w:pStyle w:val="Normal"/>
        <w:tabs>
          <w:tab w:val="clear" w:pos="708"/>
          <w:tab w:val="left" w:pos="23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6385</wp:posOffset>
            </wp:positionH>
            <wp:positionV relativeFrom="paragraph">
              <wp:posOffset>194310</wp:posOffset>
            </wp:positionV>
            <wp:extent cx="5935980" cy="4533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265</wp:posOffset>
                </wp:positionH>
                <wp:positionV relativeFrom="paragraph">
                  <wp:posOffset>4355465</wp:posOffset>
                </wp:positionV>
                <wp:extent cx="1341120" cy="216535"/>
                <wp:effectExtent l="8255" t="8890" r="889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1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6.95pt;margin-top:342.95pt;width:105.55pt;height:17pt;mso-wrap-style:none;v-text-anchor:middle">
                <v:fill o:detectmouseclick="t" on="false"/>
                <v:stroke color="red" weight="15840" dashstyle="shortdot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355715" cy="35547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800" cy="3554640"/>
                          <a:chOff x="0" y="0"/>
                          <a:chExt cx="6355800" cy="3554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355800" cy="35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9840" y="1760400"/>
                            <a:ext cx="69840" cy="1257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14400 w 396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5840" y="2025720"/>
                            <a:ext cx="7538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0" y="1654920"/>
                            <a:ext cx="949320" cy="37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21176"/>
                                </a:srgbClr>
                              </a:gs>
                              <a:gs pos="100000">
                                <a:srgbClr val="ffffff">
                                  <a:alpha val="39215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оворо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спосо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45pt;height:279.9pt" coordorigin="0,0" coordsize="10009,5598">
                <v:rect id="shape_0" stroked="f" o:allowincell="f" style="position:absolute;left:0;top:0;width:10008;height:5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622;top:2772;width:109;height:1979;mso-wrap-style:none;v-text-anchor:middle;mso-position-horizontal-relative:char" type="_x0000_t88">
                  <v:fill o:detectmouseclick="t" on="false"/>
                  <v:stroke color="red" weight="15840" joinstyle="miter" endcap="flat"/>
                  <w10:wrap type="none"/>
                </v:shape>
                <v:line id="shape_0" from="7820,3190" to="9006,3727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49;top:2606;width:1494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оворо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способления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выбора будет предложено записать сформировавшуюся управляющую программу на диск  или визуально продемонстрировать, как привода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 xml:space="preserve"> займут свои позиции.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ри работе с данным продуктом необходимо помнить следующее: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положение поворотных приспособлений 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ет быть произвольным. Необходимо только правильно сориентировать их в плоскости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После расчета они будут перемещены на нужную высоту. </w:t>
      </w:r>
    </w:p>
    <w:p>
      <w:pPr>
        <w:pStyle w:val="Normal"/>
        <w:tabs>
          <w:tab w:val="clear" w:pos="708"/>
          <w:tab w:val="left" w:pos="422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наклон присоски на каком либо приводе  </w:t>
      </w:r>
      <w:r>
        <w:rPr>
          <w:sz w:val="28"/>
          <w:szCs w:val="28"/>
          <w:lang w:val="en-US"/>
        </w:rPr>
        <w:t>POGO</w:t>
      </w:r>
      <w:r>
        <w:rPr>
          <w:sz w:val="28"/>
          <w:szCs w:val="28"/>
        </w:rPr>
        <w:t xml:space="preserve"> будет более 45º, то в управляющей программе будет сформировано предупреждение.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сохранении файла с управляющей программой, в диалоговом окне необходимо указывать полный путь (например: 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:\</w:t>
      </w:r>
      <w:r>
        <w:rPr>
          <w:rFonts w:cs="Courier New" w:ascii="Courier New" w:hAnsi="Courier New"/>
          <w:sz w:val="20"/>
          <w:szCs w:val="20"/>
          <w:lang w:val="en-US"/>
        </w:rPr>
        <w:t>Pogo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program</w:t>
      </w: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obshivka</w:t>
      </w:r>
      <w:r>
        <w:rPr>
          <w:rFonts w:cs="Courier New" w:ascii="Courier New" w:hAnsi="Courier New"/>
          <w:sz w:val="20"/>
          <w:szCs w:val="20"/>
        </w:rPr>
        <w:t>0364.</w:t>
      </w:r>
      <w:r>
        <w:rPr>
          <w:rFonts w:cs="Courier New" w:ascii="Courier New" w:hAnsi="Courier New"/>
          <w:sz w:val="20"/>
          <w:szCs w:val="20"/>
          <w:lang w:val="en-US"/>
        </w:rPr>
        <w:t>pog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  <w:t>Файл с данной программой находится по адресу: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опросам, пожеланиям или предложениям обращаться по тел.: 56-11-68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0:38:00Z</dcterms:created>
  <dc:creator>Alex</dc:creator>
  <dc:description/>
  <cp:keywords/>
  <dc:language>en-US</dc:language>
  <cp:lastModifiedBy>12</cp:lastModifiedBy>
  <dcterms:modified xsi:type="dcterms:W3CDTF">2006-12-25T07:36:00Z</dcterms:modified>
  <cp:revision>3</cp:revision>
  <dc:subject/>
  <dc:title> </dc:title>
</cp:coreProperties>
</file>