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tep1 - </w:t>
      </w:r>
      <w:r>
        <w:rPr/>
        <w:t>создание</w:t>
      </w:r>
      <w:r>
        <w:rPr>
          <w:lang w:val="en-US"/>
        </w:rPr>
        <w:t xml:space="preserve"> </w:t>
      </w:r>
      <w:r>
        <w:rPr/>
        <w:t>линейной</w:t>
      </w:r>
      <w:r>
        <w:rPr>
          <w:lang w:val="en-US"/>
        </w:rPr>
        <w:t xml:space="preserve"> </w:t>
      </w:r>
      <w:r>
        <w:rPr/>
        <w:t>сборки</w:t>
      </w:r>
      <w:r>
        <w:rPr>
          <w:lang w:val="en-US"/>
        </w:rPr>
        <w:t xml:space="preserve">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1_program_nx4_get_linear_assembly_32.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Программа получения линейной сборки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При переносе компонент, программа копирует их цвета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1. в сборочном файле выбираются компоненты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2. рекурсивно просматривается дерево компонент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3. компоненты-агрегаты отсеиваются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4. конечные компоненты вставляются в новый или существующий файл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5. при этом копируются цвета компонент, имена и точки вставки имен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/>
      </w:pPr>
      <w:r>
        <w:rPr/>
        <w:t>После запуска программа предлагает меню для выбора компонен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64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ующее меню предлагает определить, в какой файл будут помещены компоненты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602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”  - </w:t>
        <w:tab/>
        <w:t xml:space="preserve">будет предложен диалог для создания нового файла, и в этот файл будут </w:t>
      </w:r>
    </w:p>
    <w:p>
      <w:pPr>
        <w:pStyle w:val="Normal"/>
        <w:ind w:left="708" w:firstLine="708"/>
        <w:rPr/>
      </w:pPr>
      <w:r>
        <w:rPr/>
        <w:t>помещены выбранные компоненты.</w:t>
      </w:r>
    </w:p>
    <w:p>
      <w:pPr>
        <w:pStyle w:val="Normal"/>
        <w:rPr/>
      </w:pPr>
      <w:r>
        <w:rPr/>
        <w:t>“</w:t>
      </w:r>
      <w:r>
        <w:rPr>
          <w:lang w:val="en-US"/>
        </w:rPr>
        <w:t>open</w:t>
      </w:r>
      <w:r>
        <w:rPr/>
        <w:t>”</w:t>
        <w:tab/>
        <w:t xml:space="preserve">      -</w:t>
        <w:tab/>
        <w:t xml:space="preserve">будет предложен диалог для выбора уже существующего (сохраненного) </w:t>
      </w:r>
    </w:p>
    <w:p>
      <w:pPr>
        <w:pStyle w:val="Normal"/>
        <w:ind w:left="708" w:firstLine="708"/>
        <w:rPr/>
      </w:pPr>
      <w:r>
        <w:rPr/>
        <w:t>файла, и в этот файл будут помещены выбранные компонен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97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Программа создает линейную сборку. Пользователь должен сохранить файл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Программа показывает процент выпол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48:00Z</dcterms:created>
  <dc:creator>tikhonovichea43</dc:creator>
  <dc:description/>
  <dc:language>en-US</dc:language>
  <cp:lastModifiedBy>tikhonovichea43</cp:lastModifiedBy>
  <dcterms:modified xsi:type="dcterms:W3CDTF">2007-10-25T23:10:00Z</dcterms:modified>
  <cp:revision>13</cp:revision>
  <dc:subject/>
  <dc:title>step1 - создание линейной сборки</dc:title>
</cp:coreProperties>
</file>