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спектра заклепок</w:t>
      </w:r>
    </w:p>
    <w:tbl>
      <w:tblPr>
        <w:tblW w:w="98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92"/>
        <w:gridCol w:w="2317"/>
        <w:gridCol w:w="2441"/>
        <w:gridCol w:w="1610"/>
        <w:gridCol w:w="1346"/>
      </w:tblGrid>
      <w:tr>
        <w:trPr>
          <w:cantSplit w:val="true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stener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47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Stack thicknes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v-SE"/>
              </w:rPr>
              <w:t>[mm]</w:t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точник информации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Machine Code</w:t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Code [OST 1]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v-SE"/>
              </w:rPr>
              <w:t xml:space="preserve"> +D [mm]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[mm]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v-SE"/>
              </w:rPr>
              <w:t>min.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v-SE"/>
              </w:rPr>
              <w:t>max.</w:t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formation only)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404579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35 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2,5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3,79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36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</w:rPr>
              <w:t>ОСТ 1 34041-79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3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8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3,8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5,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35 09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5,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6,3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35 11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6.4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7,6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35 12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7,7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8,9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35 14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404579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4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4,9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6,19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</w:rPr>
              <w:t>ОСТ 1 34041-79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40 11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6,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7,4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40 12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7,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8.7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40 14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8.8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10,1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40 15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404579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5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6,7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8,09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</w:rPr>
              <w:t>ОСТ 1 34041-79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50 14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8,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9,4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50 15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7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50 17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10,8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12,1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50 18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0.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18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  <w:lang w:val="de-DE"/>
              </w:rPr>
              <w:t>12.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18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  <w:lang w:val="de-DE"/>
              </w:rPr>
              <w:t>13.4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045 50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0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13,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14,8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50 21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14,9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16,2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5 50 23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404680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35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2,5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3,79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</w:rPr>
              <w:t>ОСТ 1 34041-79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6 35 0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3,8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5,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6 35 09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5,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6,3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 35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6.4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7,6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 35 12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7,7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8,9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 35 14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3404680D4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,5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color w:val="FF0000"/>
                <w:sz w:val="20"/>
                <w:szCs w:val="18"/>
              </w:rPr>
              <w:t>,</w:t>
            </w:r>
            <w:r>
              <w:rPr>
                <w:rFonts w:cs="Arial" w:ascii="Arial" w:hAnsi="Arial"/>
                <w:color w:val="FF0000"/>
                <w:sz w:val="20"/>
                <w:szCs w:val="18"/>
                <w:lang w:val="en-US"/>
              </w:rPr>
              <w:t>5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18"/>
              </w:rPr>
              <w:t>,89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22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</w:rPr>
              <w:t>ОСТ 1 34041-79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 40 09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4,9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6,1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 4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6,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7,4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 40 12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7,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8.7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 40 1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8.8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10,1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6 40 15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3404680D5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,0</w:t>
            </w:r>
          </w:p>
        </w:tc>
        <w:tc>
          <w:tcPr>
            <w:tcW w:w="2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4,0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5,39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</w:rPr>
              <w:t>ОСТ 1 34041-79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4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 11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5,4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6,6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4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 12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6,7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8,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4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 1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8,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9,4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4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 15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,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,7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04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 17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10,8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18"/>
              </w:rPr>
              <w:t>12,1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6 50 18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18"/>
          <w:u w:val="single"/>
          <w:lang w:val="de-DE"/>
        </w:rPr>
      </w:pPr>
      <w:r>
        <w:br w:type="page"/>
      </w:r>
      <w:r>
        <w:rPr>
          <w:rFonts w:cs="Arial" w:ascii="Arial" w:hAnsi="Arial"/>
          <w:color w:val="000000"/>
          <w:sz w:val="18"/>
          <w:szCs w:val="18"/>
          <w:lang w:val="de-DE"/>
        </w:rPr>
        <w:tab/>
      </w:r>
      <w:r>
        <w:rPr>
          <w:rFonts w:cs="Arial" w:ascii="Arial" w:hAnsi="Arial"/>
          <w:b/>
          <w:bCs/>
          <w:color w:val="000000"/>
          <w:sz w:val="28"/>
          <w:szCs w:val="18"/>
          <w:u w:val="single"/>
          <w:lang w:val="de-DE"/>
        </w:rPr>
        <w:t>Ost 1 34044-80 nicht gesenkt (</w:t>
      </w:r>
      <w:r>
        <w:rPr>
          <w:rFonts w:cs="Arial" w:ascii="Arial" w:hAnsi="Arial"/>
          <w:b/>
          <w:bCs/>
          <w:color w:val="000000"/>
          <w:sz w:val="28"/>
          <w:szCs w:val="18"/>
          <w:u w:val="single"/>
        </w:rPr>
        <w:t>Не потайная</w:t>
      </w:r>
      <w:r>
        <w:rPr>
          <w:rFonts w:cs="Arial" w:ascii="Arial" w:hAnsi="Arial"/>
          <w:b/>
          <w:bCs/>
          <w:color w:val="000000"/>
          <w:sz w:val="28"/>
          <w:szCs w:val="18"/>
          <w:u w:val="single"/>
          <w:lang w:val="de-DE"/>
        </w:rPr>
        <w:t>)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de-D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 w:eastAsia="en-US"/>
        </w:rPr>
      </w:pPr>
      <w:r>
        <w:rPr>
          <w:rFonts w:cs="Arial" w:ascii="Arial" w:hAnsi="Arial"/>
          <w:color w:val="000000"/>
          <w:sz w:val="18"/>
          <w:szCs w:val="18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88645</wp:posOffset>
            </wp:positionV>
            <wp:extent cx="1028700" cy="991235"/>
            <wp:effectExtent l="0" t="0" r="0" b="0"/>
            <wp:wrapTight wrapText="bothSides">
              <wp:wrapPolygon edited="0">
                <wp:start x="-99" y="0"/>
                <wp:lineTo x="-99" y="21398"/>
                <wp:lineTo x="21600" y="21398"/>
                <wp:lineTo x="21600" y="0"/>
                <wp:lineTo x="-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tbl>
      <w:tblPr>
        <w:tblW w:w="74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92"/>
        <w:gridCol w:w="1057"/>
        <w:gridCol w:w="1336"/>
        <w:gridCol w:w="1610"/>
        <w:gridCol w:w="1346"/>
      </w:tblGrid>
      <w:tr>
        <w:trPr>
          <w:trHeight w:val="284" w:hRule="exac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min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Max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de-DE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404480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4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,4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Рас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40 09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,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,7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по формул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4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404480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5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,1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,49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Расчет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50 09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,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,8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по формул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5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,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,1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50 12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,5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50 1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9,9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50 15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,2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50 17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2,6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50 18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2,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4,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50 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404480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60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,5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,89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Расчет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60 11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,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,2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по формул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60 12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,5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. Зап.№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60 14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,9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7-00-030-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60 15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,3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 21.01.05г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60 17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,4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,6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60 18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,7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3,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60 200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3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4,4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60 215</w:t>
            </w:r>
          </w:p>
        </w:tc>
      </w:tr>
      <w:tr>
        <w:trPr>
          <w:trHeight w:val="284" w:hRule="exact"/>
        </w:trPr>
        <w:tc>
          <w:tcPr>
            <w:tcW w:w="14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4,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,7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4 60 23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 w:eastAsia="en-US"/>
        </w:rPr>
      </w:pPr>
      <w:r>
        <w:rPr>
          <w:rFonts w:cs="Arial" w:ascii="Arial" w:hAnsi="Arial"/>
          <w:color w:val="000000"/>
          <w:sz w:val="18"/>
          <w:szCs w:val="18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1028700" cy="982980"/>
            <wp:effectExtent l="0" t="0" r="0" b="0"/>
            <wp:wrapTight wrapText="bothSides">
              <wp:wrapPolygon edited="0">
                <wp:start x="-106" y="0"/>
                <wp:lineTo x="-106" y="21382"/>
                <wp:lineTo x="21600" y="21382"/>
                <wp:lineTo x="21600" y="0"/>
                <wp:lineTo x="-10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Heading1"/>
        <w:ind w:firstLine="708"/>
        <w:rPr>
          <w:sz w:val="18"/>
        </w:rPr>
      </w:pPr>
      <w:r>
        <w:rPr/>
        <w:t>Ost 1 34044-80 gesenkt (</w:t>
      </w:r>
      <w:r>
        <w:rPr>
          <w:lang w:val="ru-RU"/>
        </w:rPr>
        <w:t>Потайная</w:t>
      </w:r>
      <w:r>
        <w:rPr/>
        <w:t>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tbl>
      <w:tblPr>
        <w:tblW w:w="76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92"/>
        <w:gridCol w:w="1064"/>
        <w:gridCol w:w="1301"/>
        <w:gridCol w:w="1610"/>
        <w:gridCol w:w="1346"/>
      </w:tblGrid>
      <w:tr>
        <w:trPr>
          <w:trHeight w:val="284" w:hRule="exact"/>
        </w:trPr>
        <w:tc>
          <w:tcPr>
            <w:tcW w:w="15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Mi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Max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  <w:lang w:val="de-DE"/>
              </w:rPr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404480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40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de-DE"/>
              </w:rPr>
              <w:t>_CK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,8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Рас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40 095</w:t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,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,2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по формул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4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404480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50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de-DE"/>
              </w:rPr>
              <w:t>_CK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.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.29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Расчет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0 09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.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.6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по формул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.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.9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0 12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9.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3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0 1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.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.7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0 15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.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3.0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0 170</w:t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3.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4.4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0 18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4.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.8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50 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404480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60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de-DE"/>
              </w:rPr>
              <w:t>_CK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.7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.099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 xml:space="preserve">Расчет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60 110</w:t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.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.3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по формул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60 125</w:t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.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9.7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. Зап.№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60 140</w:t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9.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.1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7-00-030-0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60 155</w:t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.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2.4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 21.01.05г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60 170</w:t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2.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3.8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60 185</w:t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3.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.2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60 200</w:t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,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5.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6.5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60 215</w:t>
            </w:r>
          </w:p>
        </w:tc>
      </w:tr>
      <w:tr>
        <w:trPr>
          <w:trHeight w:val="284" w:hRule="exact"/>
        </w:trPr>
        <w:tc>
          <w:tcPr>
            <w:tcW w:w="15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0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6.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7.99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 60 23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de-DE"/>
        </w:rPr>
      </w:pPr>
      <w:r>
        <w:rPr>
          <w:rFonts w:cs="Arial" w:ascii="Arial" w:hAnsi="Arial"/>
          <w:color w:val="000000"/>
          <w:sz w:val="18"/>
          <w:szCs w:val="18"/>
          <w:lang w:val="de-DE"/>
        </w:rPr>
      </w:r>
    </w:p>
    <w:tbl>
      <w:tblPr>
        <w:tblW w:w="98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061"/>
        <w:gridCol w:w="1407"/>
        <w:gridCol w:w="1427"/>
        <w:gridCol w:w="1948"/>
        <w:gridCol w:w="2025"/>
      </w:tblGrid>
      <w:tr>
        <w:trPr/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Fastener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8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Stack thicknes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v-SE"/>
              </w:rPr>
              <w:t>[mm]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Machine Code</w:t>
            </w:r>
          </w:p>
        </w:tc>
      </w:tr>
      <w:tr>
        <w:trPr/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Code [OST 1]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v-SE"/>
              </w:rPr>
              <w:t xml:space="preserve"> +D [mm]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[mm]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v-SE"/>
              </w:rPr>
              <w:t>min.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sv-SE"/>
              </w:rPr>
              <w:t>max.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(information only)</w:t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3004787D5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7,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6,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lang w:val="en-US"/>
              </w:rPr>
              <w:t>7,499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</w:rPr>
              <w:t>ОСТ</w:t>
            </w: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  <w:lang w:val="en-US"/>
              </w:rPr>
              <w:t xml:space="preserve"> 1 30040-83</w:t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50 37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9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50 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50 400</w:t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1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50 4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004787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6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,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7,499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</w:rPr>
              <w:t>ОСТ 1 30040-8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60 37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60 400</w:t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lang w:val="de-DE"/>
              </w:rPr>
              <w:t>10.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</w:t>
            </w:r>
            <w:r>
              <w:rPr>
                <w:rFonts w:cs="Arial" w:ascii="Arial" w:hAnsi="Arial"/>
                <w:color w:val="FF0000"/>
                <w:sz w:val="20"/>
                <w:lang w:val="de-DE"/>
              </w:rPr>
              <w:t>1</w:t>
            </w:r>
            <w:r>
              <w:rPr>
                <w:rFonts w:cs="Arial" w:ascii="Arial" w:hAnsi="Arial"/>
                <w:color w:val="FF0000"/>
                <w:sz w:val="20"/>
              </w:rPr>
              <w:t>,</w:t>
            </w:r>
            <w:r>
              <w:rPr>
                <w:rFonts w:cs="Arial" w:ascii="Arial" w:hAnsi="Arial"/>
                <w:color w:val="FF0000"/>
                <w:sz w:val="20"/>
                <w:lang w:val="de-DE"/>
              </w:rPr>
              <w:t>9</w:t>
            </w:r>
            <w:r>
              <w:rPr>
                <w:rFonts w:cs="Arial" w:ascii="Arial" w:hAnsi="Arial"/>
                <w:color w:val="FF0000"/>
                <w:sz w:val="20"/>
              </w:rPr>
              <w:t>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60 4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  <w:t>20</w:t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60 430</w:t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4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60 4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60 460</w:t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7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7 60 4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004887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5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,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,999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</w:rPr>
              <w:t>ОСТ 1 30040-8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50 36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7,499  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50 37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7,5  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50 3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50 4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1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50 4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004887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6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 xml:space="preserve">7,5   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8,999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</w:rPr>
              <w:t>ОСТ 1 30040-8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60 3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 60 4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2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1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 60 4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3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 60 43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5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4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 60 4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6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48 60 46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7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60 4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9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60 49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004887</w:t>
            </w:r>
            <w:r>
              <w:rPr>
                <w:rFonts w:cs="Arial" w:ascii="Arial" w:hAnsi="Arial"/>
                <w:color w:val="0000FF"/>
                <w:sz w:val="18"/>
                <w:szCs w:val="18"/>
                <w:lang w:val="en-US"/>
              </w:rPr>
              <w:t>D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8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9,0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,499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pacing w:val="-2"/>
                <w:sz w:val="18"/>
                <w:szCs w:val="18"/>
              </w:rPr>
              <w:t>ОСТ 1 30040-8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80 5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0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1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80 5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2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80 5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3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4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80 550</w:t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5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80 57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6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7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80 5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8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9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80 6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19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0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80 6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1,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2,4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80 63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2,5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3,9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8 80 6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63768D3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0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2,7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,199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7 35 08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4,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,6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7 35 09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,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,1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Чертежи ГС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7 35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7,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,6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7 35 12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,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0,1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7 35 1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63768D40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,5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3,7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,199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7 40 09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5,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,6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7 40 11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6,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,1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Чертежи ГСС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7 40 12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8,2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9,6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7 40 14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9,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11,199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7 40 15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11906" w:h="16838"/>
      <w:pgMar w:left="1758" w:right="539" w:gutter="0" w:header="0" w:top="851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outlineLvl w:val="0"/>
    </w:pPr>
    <w:rPr>
      <w:rFonts w:ascii="Arial" w:hAnsi="Arial" w:cs="Arial"/>
      <w:b/>
      <w:bCs/>
      <w:color w:val="000000"/>
      <w:sz w:val="28"/>
      <w:szCs w:val="18"/>
      <w:u w:val="single"/>
      <w:lang w:val="de-D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10:00Z</dcterms:created>
  <dc:creator>Alex</dc:creator>
  <dc:description/>
  <cp:keywords/>
  <dc:language>en-US</dc:language>
  <cp:lastModifiedBy>Dirk Eickhorst</cp:lastModifiedBy>
  <cp:lastPrinted>2006-04-04T08:46:00Z</cp:lastPrinted>
  <dcterms:modified xsi:type="dcterms:W3CDTF">2006-04-13T11:06:00Z</dcterms:modified>
  <cp:revision>5</cp:revision>
  <dc:subject/>
  <dc:title>Таблица спектра заклепок</dc:title>
</cp:coreProperties>
</file>