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828665" cy="788606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28760" cy="7886160"/>
                          <a:chOff x="0" y="0"/>
                          <a:chExt cx="5828760" cy="78861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828760" cy="7886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942560" y="228600"/>
                            <a:ext cx="1486080" cy="57024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ыбрать элемент из таблицы А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42560" y="1370880"/>
                            <a:ext cx="2056680" cy="1256760"/>
                          </a:xfrm>
                          <a:prstGeom prst="flowChartDecision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Элемент присутствует в таблице В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2971800" y="13708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056680" y="3771360"/>
                            <a:ext cx="1370160" cy="91296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обавить элемент  в таблицу В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 rot="16200000">
                            <a:off x="1941840" y="51300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3429000" y="51372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685760" y="1256040"/>
                            <a:ext cx="45720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2741760" y="37713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086280" y="2970360"/>
                            <a:ext cx="571680" cy="343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е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2856960" y="30866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4229280" y="13708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58.95pt;height:620.95pt" coordorigin="0,0" coordsize="9179,12419">
                <v:rect id="shape_0" stroked="f" o:allowincell="f" style="position:absolute;left:0;top:0;width:9178;height:1241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109" coordsize="21600,21600" o:spt="109" path="m,l21600,l21600,21600l,21600xe">
                  <v:stroke joinstyle="miter"/>
                  <v:path gradientshapeok="t" o:connecttype="rect" textboxrect="0,0,21600,21600"/>
                </v:shapetype>
                <v:shape id="shape_0" fillcolor="white" stroked="t" o:allowincell="f" style="position:absolute;left:3059;top:360;width:2339;height:897;mso-wrap-style:square;v-text-anchor:top;mso-position-horizontal-relative:char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ыбрать элемент из таблицы 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type id="_x0000_t110" coordsize="21600,21600" o:spt="110" path="m,10800l10800,l21600,10800l10800,21600xe">
                  <v:stroke joinstyle="miter"/>
                  <v:formulas>
                    <v:f eqn="prod width 3 4"/>
                    <v:f eqn="prod height 3 4"/>
                  </v:formulas>
                  <v:path gradientshapeok="t" o:connecttype="rect" textboxrect="5400,5400,@0,@1"/>
                </v:shapetype>
                <v:shape id="shape_0" fillcolor="white" stroked="t" o:allowincell="f" style="position:absolute;left:3059;top:2159;width:3238;height:1978;mso-wrap-style:square;v-text-anchor:top;mso-position-horizontal-relative:char" type="_x0000_t110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Элемент присутствует в таблице В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4680;top:2159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fillcolor="white" stroked="t" o:allowincell="f" style="position:absolute;left:3239;top:5939;width:2157;height:1437;mso-wrap-style:square;v-text-anchor:top;mso-position-horizontal-relative:char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обавить элемент  в таблицу В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type id="_x0000_t33" coordsize="21600,21600" o:spt="33" path="m,l21600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3058;top:808;width:0;height:0;rotation:90;mso-position-horizontal-relative:char" type="_x0000_t33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5400;top:809;width:0;height:0;rotation:90;mso-position-horizontal-relative:char" type="_x0000_t33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7379;top:1978;width:719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а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t" o:allowincell="f" style="position:absolute;left:4318;top:5939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fillcolor="white" stroked="t" o:allowincell="f" style="position:absolute;left:4860;top:4678;width:899;height:54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ет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t" o:allowincell="f" style="position:absolute;left:4499;top:4861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6660;top:2159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04T00:47:00Z</dcterms:created>
  <dc:creator>12</dc:creator>
  <dc:description/>
  <cp:keywords/>
  <dc:language>en-US</dc:language>
  <cp:lastModifiedBy>12</cp:lastModifiedBy>
  <cp:lastPrinted>2006-05-04T12:06:00Z</cp:lastPrinted>
  <dcterms:modified xsi:type="dcterms:W3CDTF">2006-05-04T01:09:00Z</dcterms:modified>
  <cp:revision>1</cp:revision>
  <dc:subject/>
  <dc:title> </dc:title>
</cp:coreProperties>
</file>