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ind w:firstLine="709"/>
        <w:rPr/>
      </w:pPr>
      <w:r>
        <w:rPr/>
        <w:t>Проект «Технологическая подготовка производства»</w:t>
      </w:r>
      <w:r>
        <w:br w:type="page"/>
      </w:r>
    </w:p>
    <w:p>
      <w:pPr>
        <w:pStyle w:val="Normal"/>
        <w:spacing w:lineRule="auto" w:line="288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68"/>
      </w:tblGrid>
      <w:tr>
        <w:trPr/>
        <w:tc>
          <w:tcPr>
            <w:tcW w:w="9648" w:type="dxa"/>
            <w:tcBorders/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став проекта «Технологическая подготовка производства»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9648" w:type="dxa"/>
            <w:tcBorders/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исание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648" w:type="dxa"/>
            <w:tcBorders/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айлы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9648" w:type="dxa"/>
            <w:tcBorders/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лассы карточек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6</w:t>
            </w:r>
          </w:p>
        </w:tc>
      </w:tr>
    </w:tbl>
    <w:p>
      <w:pPr>
        <w:pStyle w:val="Heading1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09"/>
        <w:rPr/>
      </w:pPr>
      <w:r>
        <w:rPr/>
        <w:t>Состав проекта «Технологическая подготовка производства»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Indent"/>
        <w:rPr/>
      </w:pPr>
      <w:r>
        <w:rPr/>
        <w:t>Подготовка твердых копий «Маршрутной карты», «Карты технологического процесса», «Операционной карты», «Ведомости оснастки»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2611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9.3pt" to="206.95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45085</wp:posOffset>
                </wp:positionV>
                <wp:extent cx="2190750" cy="819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Модуль мен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MKMPPApplictionMenuB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пак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 com.ugsolutions.cme.mpp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addCustomMenu()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3.5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Модуль мен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MKMPPApplictionMenuB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паке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 xml:space="preserve"> com.ugsolutions.cme.mpp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addCustomMenu()</w:t>
                      </w: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18745</wp:posOffset>
                </wp:positionV>
                <wp:extent cx="0" cy="4229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35pt" to="45pt,3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15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0575</wp:posOffset>
                </wp:positionH>
                <wp:positionV relativeFrom="paragraph">
                  <wp:posOffset>111760</wp:posOffset>
                </wp:positionV>
                <wp:extent cx="2305050" cy="933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Модуль выз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«Маршрутной карт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MKForm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пак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 com.ugsolutions.cme.action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run(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8.8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Модуль вызо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«Маршрутной карт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MKFormA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паке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 xml:space="preserve"> com.ugsolutions.cme.action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 xml:space="preserve">run(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5175</wp:posOffset>
                </wp:positionH>
                <wp:positionV relativeFrom="paragraph">
                  <wp:posOffset>101600</wp:posOffset>
                </wp:positionV>
                <wp:extent cx="2533650" cy="933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Модуль выполнения коман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«Маршрутной карт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MKFormCom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пак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 com.ugsolutions.cme.command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intialize(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8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Модуль выполнения коман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«Маршрутной карт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MKFormCom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паке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 xml:space="preserve"> com.ugsolutions.cme.command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 xml:space="preserve">intialize(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4pt" to="62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7937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25pt" to="260.9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96520</wp:posOffset>
                </wp:positionV>
                <wp:extent cx="2514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6pt" to="458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-419100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33pt" to="242.95pt,-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723900</wp:posOffset>
                </wp:positionV>
                <wp:extent cx="2286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7pt" to="242.95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866900</wp:posOffset>
                </wp:positionV>
                <wp:extent cx="2286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7pt" to="242.95pt,1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2999740</wp:posOffset>
                </wp:positionV>
                <wp:extent cx="2286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6.2pt" to="242.95pt,2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713740</wp:posOffset>
                </wp:positionV>
                <wp:extent cx="2514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6.2pt" to="458.95pt,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856740</wp:posOffset>
                </wp:positionV>
                <wp:extent cx="2514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6.2pt" to="458.95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2999740</wp:posOffset>
                </wp:positionV>
                <wp:extent cx="2514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6.2pt" to="458.95pt,2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277114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8.2pt" to="62.95pt,2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162814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8.2pt" to="62.95pt,1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48514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8.2pt" to="62.95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521335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1.05pt" to="260.95pt,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664335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1.05pt" to="260.95pt,13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280733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21.05pt" to="260.95pt,2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0575</wp:posOffset>
                </wp:positionH>
                <wp:positionV relativeFrom="paragraph">
                  <wp:posOffset>28575</wp:posOffset>
                </wp:positionV>
                <wp:extent cx="2305050" cy="9334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Модуль выз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«Карты технологического процесс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KTPForm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пак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 com.ugsolutions.cme.action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run(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2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Модуль вызо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«Карты технологического процесс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KTPFormA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паке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 xml:space="preserve"> com.ugsolutions.cme.action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 xml:space="preserve">run(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0575</wp:posOffset>
                </wp:positionH>
                <wp:positionV relativeFrom="paragraph">
                  <wp:posOffset>1171575</wp:posOffset>
                </wp:positionV>
                <wp:extent cx="2305050" cy="9334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Модуль выз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«Операционной карт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OKForm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пак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 com.ugsolutions.cme.action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run(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92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Модуль вызо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«Операционной карт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OKFormA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паке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 xml:space="preserve"> com.ugsolutions.cme.action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 xml:space="preserve">run(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0575</wp:posOffset>
                </wp:positionH>
                <wp:positionV relativeFrom="paragraph">
                  <wp:posOffset>2314575</wp:posOffset>
                </wp:positionV>
                <wp:extent cx="2305050" cy="9334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Модуль выз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«Ведомость оснаст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VOForm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пак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 com.ugsolutions.cme.action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run(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182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Модуль вызо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«Ведомость оснастк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VOFormA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паке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 xml:space="preserve"> com.ugsolutions.cme.action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 xml:space="preserve">run(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5175</wp:posOffset>
                </wp:positionH>
                <wp:positionV relativeFrom="paragraph">
                  <wp:posOffset>18415</wp:posOffset>
                </wp:positionV>
                <wp:extent cx="2533650" cy="9334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Модуль выполнения коман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«Карты технологического процесс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KTPFormCom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пак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 com.ugsolutions.cme.command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intialize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1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Модуль выполнения коман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«Карты технологического процесс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KTPFormCom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паке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 xml:space="preserve"> com.ugsolutions.cme.command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intialize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5175</wp:posOffset>
                </wp:positionH>
                <wp:positionV relativeFrom="paragraph">
                  <wp:posOffset>1161415</wp:posOffset>
                </wp:positionV>
                <wp:extent cx="2533650" cy="9334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Модуль выполнения коман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«Операционной карт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OKFormCom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пак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 com.ugsolutions.cme.command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intialize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91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Модуль выполнения коман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«Операционной карт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OKFormCom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паке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 xml:space="preserve"> com.ugsolutions.cme.command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intialize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5175</wp:posOffset>
                </wp:positionH>
                <wp:positionV relativeFrom="paragraph">
                  <wp:posOffset>2304415</wp:posOffset>
                </wp:positionV>
                <wp:extent cx="2533650" cy="9334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Модуль выполнения команд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«Ведомость оснаст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VOFormCom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пак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 com.ugsolutions.cme.command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intialize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181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Модуль выполнения команд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«Ведомость оснастк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VOFormCom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паке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 xml:space="preserve"> com.ugsolutions.cme.command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intialize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</wp:posOffset>
                </wp:positionV>
                <wp:extent cx="29718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1pt" to="395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47875</wp:posOffset>
                </wp:positionH>
                <wp:positionV relativeFrom="paragraph">
                  <wp:posOffset>-125095</wp:posOffset>
                </wp:positionV>
                <wp:extent cx="2990850" cy="9334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помогательные клас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DlgTab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пак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 com.ugsolutions.cme.comm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Enviroment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пак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 com.ugsolutions.cme.comm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>WaitDlg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пак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 com.usr.comm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3.5pt;mso-wrap-distance-left:9.05pt;mso-wrap-distance-right:9.05pt;mso-wrap-distance-top:0pt;mso-wrap-distance-bottom:0pt;margin-top:-9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Вспомогательные клас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DlgTab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паке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 xml:space="preserve"> com.ugsolutions.cme.commo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Enviroment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паке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 xml:space="preserve"> com.ugsolutions.cme.commo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>WaitDlg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паке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 xml:space="preserve"> com.usr.comm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>Описание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модуль меню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обавляет пункт меню </w:t>
      </w:r>
      <w:r>
        <w:rPr>
          <w:rFonts w:cs="Arial" w:ascii="Arial" w:hAnsi="Arial"/>
          <w:i/>
          <w:iCs/>
        </w:rPr>
        <w:t>«Меню пользователя»</w:t>
      </w:r>
      <w:r>
        <w:rPr>
          <w:rFonts w:cs="Arial" w:ascii="Arial" w:hAnsi="Arial"/>
        </w:rPr>
        <w:t xml:space="preserve"> в приложении </w:t>
      </w:r>
      <w:r>
        <w:rPr>
          <w:rFonts w:cs="Arial" w:ascii="Arial" w:hAnsi="Arial"/>
          <w:i/>
          <w:iCs/>
        </w:rPr>
        <w:t>«Планировщик процессов»</w:t>
      </w:r>
      <w:r>
        <w:rPr>
          <w:rFonts w:cs="Arial" w:ascii="Arial" w:hAnsi="Arial"/>
        </w:rPr>
        <w:t xml:space="preserve">. В меню пользователя создаются подменю: </w:t>
      </w:r>
      <w:r>
        <w:rPr>
          <w:rFonts w:cs="Arial" w:ascii="Arial" w:hAnsi="Arial"/>
          <w:i/>
          <w:iCs/>
        </w:rPr>
        <w:t>«Печатная форма МК», «Печатная форма КТП», «Печатная форма ОК», «Ведомость оснастки»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модули вызова «Маршрутной карты», «Карты технологического процесса», «Операционной карты», «Ведомости оснастки»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оверяют соответствует ли выделенный объект </w:t>
      </w:r>
      <w:r>
        <w:rPr>
          <w:rFonts w:cs="Arial" w:ascii="Arial" w:hAnsi="Arial"/>
          <w:i/>
          <w:iCs/>
        </w:rPr>
        <w:t>«Планировщика процессов»</w:t>
      </w:r>
      <w:r>
        <w:rPr>
          <w:rFonts w:cs="Arial" w:ascii="Arial" w:hAnsi="Arial"/>
        </w:rPr>
        <w:t xml:space="preserve"> пункту меню и вызывают выполнение коман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модули выполнения команд «Маршрутной карты», «Карты технологического процесса», «Операционной карты», «Ведомости оснастки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ициализируют подготовку данных для формирования печатной версии и вызывают приложения для просмотра твердой коп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Вспомогательные классы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n-US"/>
        </w:rPr>
        <w:t>DlgTab</w:t>
      </w:r>
      <w:r>
        <w:rPr>
          <w:rFonts w:cs="Arial" w:ascii="Arial" w:hAnsi="Arial"/>
          <w:b/>
          <w:bCs/>
        </w:rPr>
        <w:t xml:space="preserve"> – </w:t>
      </w:r>
      <w:r>
        <w:rPr>
          <w:rFonts w:cs="Arial" w:ascii="Arial" w:hAnsi="Arial"/>
        </w:rPr>
        <w:t>формирует диалоговое окно содержащие все изделия сборки для которой создан процес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/>
        </w:rPr>
        <w:t>Eviroment</w:t>
      </w:r>
      <w:r>
        <w:rPr>
          <w:rFonts w:cs="Arial" w:ascii="Arial" w:hAnsi="Arial"/>
          <w:b/>
          <w:bCs/>
        </w:rPr>
        <w:t xml:space="preserve"> – </w:t>
      </w:r>
      <w:r>
        <w:rPr>
          <w:rFonts w:cs="Arial" w:ascii="Arial" w:hAnsi="Arial"/>
        </w:rPr>
        <w:t xml:space="preserve">получает значение переменной окружения переданной в методе </w:t>
      </w:r>
      <w:r>
        <w:rPr>
          <w:rFonts w:cs="Arial" w:ascii="Arial" w:hAnsi="Arial"/>
          <w:lang w:val="en-US"/>
        </w:rPr>
        <w:t>GetEn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n-US"/>
        </w:rPr>
        <w:t>WaitDlg</w:t>
      </w:r>
      <w:r>
        <w:rPr>
          <w:rFonts w:cs="Arial" w:ascii="Arial" w:hAnsi="Arial"/>
          <w:b/>
          <w:bCs/>
        </w:rPr>
        <w:t xml:space="preserve"> –</w:t>
      </w:r>
      <w:r>
        <w:rPr>
          <w:rFonts w:cs="Arial" w:ascii="Arial" w:hAnsi="Arial"/>
        </w:rPr>
        <w:t xml:space="preserve"> выводит диалоговое окно ожидания пока формируются данные</w:t>
      </w:r>
      <w:r>
        <w:br w:type="page"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/>
        <w:t>Файлы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Модуль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</w:rPr>
        <w:t>меню</w:t>
      </w:r>
      <w:r>
        <w:rPr>
          <w:rFonts w:cs="Arial" w:ascii="Arial" w:hAnsi="Arial"/>
          <w:b/>
          <w:bCs/>
          <w:lang w:val="en-US"/>
        </w:rPr>
        <w:t xml:space="preserve"> – </w:t>
      </w:r>
      <w:r>
        <w:rPr>
          <w:rFonts w:cs="Arial" w:ascii="Arial" w:hAnsi="Arial"/>
          <w:lang w:val="en-US"/>
        </w:rPr>
        <w:t>MKMPPApplicationMenuBar.java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rPr/>
      </w:pPr>
      <w:r>
        <w:rPr/>
        <w:t>Модуль вызова:</w:t>
      </w:r>
    </w:p>
    <w:p>
      <w:pPr>
        <w:pStyle w:val="TextBody"/>
        <w:rPr>
          <w:b w:val="false"/>
          <w:b w:val="false"/>
          <w:bCs w:val="false"/>
        </w:rPr>
      </w:pPr>
      <w:r>
        <w:rPr/>
        <w:t xml:space="preserve">«Маршрутной карты» – </w:t>
      </w:r>
      <w:r>
        <w:rPr>
          <w:b w:val="false"/>
          <w:bCs w:val="false"/>
          <w:lang w:val="en-US"/>
        </w:rPr>
        <w:t>MKFormAction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java</w:t>
      </w:r>
    </w:p>
    <w:p>
      <w:pPr>
        <w:pStyle w:val="TextBody"/>
        <w:rPr>
          <w:b w:val="false"/>
          <w:b w:val="false"/>
          <w:bCs w:val="false"/>
        </w:rPr>
      </w:pPr>
      <w:r>
        <w:rPr/>
        <w:t xml:space="preserve">«Карты технологического процесса» – </w:t>
      </w:r>
      <w:r>
        <w:rPr>
          <w:b w:val="false"/>
          <w:bCs w:val="false"/>
          <w:lang w:val="en-US"/>
        </w:rPr>
        <w:t>KTPFormAction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java</w:t>
      </w:r>
    </w:p>
    <w:p>
      <w:pPr>
        <w:pStyle w:val="TextBody"/>
        <w:rPr>
          <w:b w:val="false"/>
          <w:b w:val="false"/>
          <w:bCs w:val="false"/>
        </w:rPr>
      </w:pPr>
      <w:r>
        <w:rPr/>
        <w:t xml:space="preserve">«Операционной карты» – </w:t>
      </w:r>
      <w:r>
        <w:rPr>
          <w:b w:val="false"/>
          <w:bCs w:val="false"/>
          <w:lang w:val="en-US"/>
        </w:rPr>
        <w:t>OKFormAction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java</w:t>
      </w:r>
    </w:p>
    <w:p>
      <w:pPr>
        <w:pStyle w:val="TextBody"/>
        <w:rPr>
          <w:b w:val="false"/>
          <w:b w:val="false"/>
          <w:bCs w:val="false"/>
        </w:rPr>
      </w:pPr>
      <w:r>
        <w:rPr/>
        <w:t xml:space="preserve">«Ведомости оснастки» – </w:t>
      </w:r>
      <w:r>
        <w:rPr>
          <w:b w:val="false"/>
          <w:bCs w:val="false"/>
          <w:lang w:val="en-US"/>
        </w:rPr>
        <w:t>VOFormAction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java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дуль выполнения коман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«Маршрутной карты» – </w:t>
      </w:r>
      <w:r>
        <w:rPr>
          <w:rFonts w:cs="Arial" w:ascii="Arial" w:hAnsi="Arial"/>
          <w:lang w:val="en-US"/>
        </w:rPr>
        <w:t>MKFormCommand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jav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«Карты технологического процесса» – </w:t>
      </w:r>
      <w:r>
        <w:rPr>
          <w:rFonts w:cs="Arial" w:ascii="Arial" w:hAnsi="Arial"/>
          <w:lang w:val="en-US"/>
        </w:rPr>
        <w:t>KTPFormCommand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jav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«Операционной карты» – </w:t>
      </w:r>
      <w:r>
        <w:rPr>
          <w:rFonts w:cs="Arial" w:ascii="Arial" w:hAnsi="Arial"/>
          <w:lang w:val="en-US"/>
        </w:rPr>
        <w:t>OKFormCommand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jav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«Ведомости оснастки» – </w:t>
      </w:r>
      <w:r>
        <w:rPr>
          <w:rFonts w:cs="Arial" w:ascii="Arial" w:hAnsi="Arial"/>
          <w:lang w:val="en-US"/>
        </w:rPr>
        <w:t>VOFormCommand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jav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/>
        <w:t>Вспомогательные классы</w:t>
      </w:r>
      <w:r>
        <w:rPr>
          <w:b w:val="false"/>
          <w:bCs w:val="fals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lgTab.jav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viroment.jav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aitDlg.java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лассы карточек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529"/>
        <w:gridCol w:w="2529"/>
        <w:gridCol w:w="2529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Карточка процесса механической обработ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lang w:val="en-US"/>
              </w:rPr>
              <w:t>MKForm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(пакет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m</w:t>
            </w:r>
            <w:r>
              <w:rPr>
                <w:rFonts w:cs="Arial" w:ascii="Arial" w:hAnsi="Arial"/>
                <w:b/>
                <w:bCs/>
                <w:sz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usr</w:t>
            </w:r>
            <w:r>
              <w:rPr>
                <w:rFonts w:cs="Arial" w:ascii="Arial" w:hAnsi="Arial"/>
                <w:b/>
                <w:bCs/>
                <w:sz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me</w:t>
            </w:r>
            <w:r>
              <w:rPr>
                <w:rFonts w:cs="Arial" w:ascii="Arial" w:hAnsi="Arial"/>
                <w:b/>
                <w:bCs/>
                <w:sz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form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Карточка процесса сб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lang w:val="en-US"/>
              </w:rPr>
              <w:t>SBForm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(пакет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m</w:t>
            </w:r>
            <w:r>
              <w:rPr>
                <w:rFonts w:cs="Arial" w:ascii="Arial" w:hAnsi="Arial"/>
                <w:b/>
                <w:bCs/>
                <w:sz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usr</w:t>
            </w:r>
            <w:r>
              <w:rPr>
                <w:rFonts w:cs="Arial" w:ascii="Arial" w:hAnsi="Arial"/>
                <w:b/>
                <w:bCs/>
                <w:sz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me</w:t>
            </w:r>
            <w:r>
              <w:rPr>
                <w:rFonts w:cs="Arial" w:ascii="Arial" w:hAnsi="Arial"/>
                <w:b/>
                <w:bCs/>
                <w:sz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form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Карточка операции механической обработ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OperForm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пакет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 xml:space="preserve"> com.usr.cme.form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</w:rPr>
              <w:t>Карточк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пераци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бор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OperSBForm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пакет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 xml:space="preserve"> com.usr.cme.form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лассы карточек вызываются самой системой </w:t>
      </w:r>
      <w:r>
        <w:rPr>
          <w:rFonts w:cs="Arial" w:ascii="Arial" w:hAnsi="Arial"/>
          <w:lang w:val="en-US"/>
        </w:rPr>
        <w:t>IM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ortal</w:t>
      </w:r>
      <w:r>
        <w:rPr>
          <w:rFonts w:cs="Arial" w:ascii="Arial" w:hAnsi="Arial"/>
        </w:rPr>
        <w:t xml:space="preserve">, при открытии формы принадлежащей  процессу или операции. Все данные классы вызывают на исполнение два основных метода </w:t>
      </w:r>
      <w:r>
        <w:rPr>
          <w:rFonts w:cs="Arial" w:ascii="Arial" w:hAnsi="Arial"/>
          <w:lang w:val="en-US"/>
        </w:rPr>
        <w:t>loadForm</w:t>
      </w:r>
      <w:r>
        <w:rPr>
          <w:rFonts w:cs="Arial" w:ascii="Arial" w:hAnsi="Arial"/>
        </w:rPr>
        <w:t xml:space="preserve">() и </w:t>
      </w:r>
      <w:r>
        <w:rPr>
          <w:rFonts w:cs="Arial" w:ascii="Arial" w:hAnsi="Arial"/>
          <w:lang w:val="en-US"/>
        </w:rPr>
        <w:t>saveForm</w:t>
      </w:r>
      <w:r>
        <w:rPr>
          <w:rFonts w:cs="Arial" w:ascii="Arial" w:hAnsi="Arial"/>
        </w:rPr>
        <w:t xml:space="preserve">() (абстрактные методы класса </w:t>
      </w:r>
      <w:r>
        <w:rPr>
          <w:rFonts w:cs="Arial" w:ascii="Arial" w:hAnsi="Arial"/>
          <w:lang w:val="en-US"/>
        </w:rPr>
        <w:t>AbstractIMANForm</w:t>
      </w:r>
      <w:r>
        <w:rPr>
          <w:rFonts w:cs="Arial" w:ascii="Arial" w:hAnsi="Arial"/>
        </w:rPr>
        <w:t xml:space="preserve"> от которого наследуются классы карточек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en-US"/>
        </w:rPr>
        <w:t>loadForm</w:t>
      </w:r>
      <w:r>
        <w:rPr>
          <w:rFonts w:cs="Arial" w:ascii="Arial" w:hAnsi="Arial"/>
          <w:i/>
          <w:iCs/>
        </w:rPr>
        <w:t>()</w:t>
      </w:r>
      <w:r>
        <w:rPr>
          <w:rFonts w:cs="Arial" w:ascii="Arial" w:hAnsi="Arial"/>
        </w:rPr>
        <w:t xml:space="preserve"> – формирует графический интерфейс и загружает данны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lang w:val="en-US"/>
        </w:rPr>
        <w:t>saveForm</w:t>
      </w:r>
      <w:r>
        <w:rPr>
          <w:rFonts w:cs="Arial" w:ascii="Arial" w:hAnsi="Arial"/>
          <w:i/>
          <w:iCs/>
        </w:rPr>
        <w:t>()</w:t>
      </w:r>
      <w:r>
        <w:rPr>
          <w:rFonts w:cs="Arial" w:ascii="Arial" w:hAnsi="Arial"/>
        </w:rPr>
        <w:t xml:space="preserve"> – сохраняет данные в базе </w:t>
      </w:r>
      <w:r>
        <w:rPr>
          <w:rFonts w:cs="Arial" w:ascii="Arial" w:hAnsi="Arial"/>
          <w:lang w:val="en-US"/>
        </w:rPr>
        <w:t>IM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or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Файлы карточек: </w:t>
      </w:r>
      <w:r>
        <w:rPr>
          <w:rFonts w:cs="Arial" w:ascii="Arial" w:hAnsi="Arial"/>
          <w:lang w:val="en-US"/>
        </w:rPr>
        <w:t>MKFor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jav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BFor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jav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OperFor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jav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OperSBFor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ja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746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Проект «Технологическая подготовка производства»</w:t>
    </w:r>
  </w:p>
  <w:p>
    <w:pPr>
      <w:pStyle w:val="Footer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48260</wp:posOffset>
              </wp:positionV>
              <wp:extent cx="51435" cy="116840"/>
              <wp:effectExtent l="0" t="0" r="0" b="0"/>
              <wp:wrapSquare wrapText="largest"/>
              <wp:docPr id="3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3.8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Проект «Технологическая подготовка производств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firstLine="709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firstLine="709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left="720" w:hanging="11"/>
      <w:jc w:val="both"/>
    </w:pPr>
    <w:rPr>
      <w:rFonts w:ascii="Arial" w:hAnsi="Arial" w:cs="Arial"/>
      <w:b/>
      <w:bCs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5:59:00Z</dcterms:created>
  <dc:creator>User</dc:creator>
  <dc:description/>
  <dc:language>en-US</dc:language>
  <cp:lastModifiedBy>User</cp:lastModifiedBy>
  <dcterms:modified xsi:type="dcterms:W3CDTF">2003-10-11T08:34:00Z</dcterms:modified>
  <cp:revision>6</cp:revision>
  <dc:subject/>
  <dc:title>Проект «Технологическая подготовка производства»</dc:title>
</cp:coreProperties>
</file>