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 Select object (target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OLID_BOD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HEET_BOD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URFAC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 </w:t>
      </w:r>
      <w:r>
        <w:rPr>
          <w:sz w:val="28"/>
        </w:rPr>
        <w:t>CUR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Select object  (tool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URVE for PARALLEL PLANES (DATUM, PLANE)  perp cur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 Step section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ARCLEN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HORDAN TOLER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----&gt; n.lis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9969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7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27622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Sp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1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Sp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35:00Z</dcterms:created>
  <dc:creator>ugii</dc:creator>
  <dc:description/>
  <dc:language>en-US</dc:language>
  <cp:lastModifiedBy>ugii</cp:lastModifiedBy>
  <dcterms:modified xsi:type="dcterms:W3CDTF">2001-11-30T11:24:00Z</dcterms:modified>
  <cp:revision>9</cp:revision>
  <dc:subject/>
  <dc:title>1 Select object</dc:title>
</cp:coreProperties>
</file>