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Типовые технические требования к деталям подлежащим </w:t>
      </w:r>
      <w:r>
        <w:rPr>
          <w:b/>
          <w:bCs/>
          <w:sz w:val="28"/>
        </w:rPr>
        <w:t>поверхностному упрочнению</w:t>
      </w:r>
      <w:r>
        <w:rPr/>
        <w:t>.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39"/>
        <w:gridCol w:w="1560"/>
        <w:gridCol w:w="2040"/>
        <w:gridCol w:w="2160"/>
        <w:gridCol w:w="1320"/>
        <w:gridCol w:w="21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Ид-р ТТТ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Формулир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Материа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Тех.Проце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Катег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9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 по инструкции ВИАМ 901-72 алмазным выглаживани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Ста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Алмазное выгла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9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 по инструкции ВИАМ 1039-74 алмазным выглаживани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Титановый спла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Алмазное выгла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32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 по инструкции ВИАМ 949-69 вибронаклёп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Алюминиевый спла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Вибронаклё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При толщине стенок более 2,5 мм применять виброшлифова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8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Острые кромки скруглить радиусом не менее 1 м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Алюминиевый спла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Вибронаклё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8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Острые кромки скруглить радиусом не менее 1 м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Ста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Вибронаклё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32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 по инструкции ВИАМ 901-72 вибронаклёп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Ста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Вибронаклё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8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Острые кромки скруглить радиусом не менее 1 м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Титановый спла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Вибронаклё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32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 по инструкции ВИАМ 1039-74 вибронаклёп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Титановый спла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Вибронаклё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8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Острые кромки скруглить радиусом не менее 0.5 м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Алюминиевый спла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Виброшлиф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87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 по инструкции ВИАМ 949-69 виброшлифовани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Алюминиевый спла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Виброшлиф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Толщина стенок не более 1,5 м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8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Острые кромки скруглить радиусом не менее 1 м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Ста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Виброшлиф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87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 по инструкции ВИАМ 901-72 виброшлифовани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Ста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Виброшлиф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32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 по инструкции ВИАМ 949-69 виброшлифованием и вибронаклёп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Алюминиевый спла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Виброшлифование</w:t>
            </w:r>
            <w:r>
              <w:rPr>
                <w:rFonts w:eastAsia="Arial Unicode MS" w:cs="Arial Unicode MS" w:ascii="Arial Unicode MS" w:hAnsi="Arial Unicode MS"/>
                <w:sz w:val="19"/>
                <w:szCs w:val="19"/>
                <w:lang w:val="en-US"/>
              </w:rPr>
              <w:t>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Вибронаклё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При толщине стенок от 1,5 до 2,5 мм применять совместное виброшлифование и вибронаклё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89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 по инструкции ВИАМ 949-69 обкаткой ролик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Алюминиевый спла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Обкатка рол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89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 по инструкции ВИАМ 901-72 обкаткой ролик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Ста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Обкатка рол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89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 по инструкции ВИАМ 1039-74 обкаткой ролик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Титановый спла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Обкатка рол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8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 по инструкции ВИАМ 901-72 пневмодинамическим наклёп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Ста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Пневмодинамичес-кий наклё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8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 по инструкции ВИАМ 1039-74 пневмодинамическим наклёп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Титановый спла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Пневмодинамичес-кий наклё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9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 поверхности отв. __ по инструкции ВИАМ 949-69 раскатывани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Алюминиевый спла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Раскатывание отверс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9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 поверхности отв. __ по инструкции ВИАМ 901-72 раскатывани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Ста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Раскатывание отверс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9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 поверхности отв. __ по инструкции ВИАМ 1039-74 раскатывани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Титановый спла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Раскатывание отверс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9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 по ПИ 1.4.009-84 ударно-барабанным метод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Алюминиевый спла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дарно-барабанный мет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8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Острые кромки скруглить радиусом не менее 1 м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Алюминиевый спла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дарно-барабанный мет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32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Радиусы скругления поверхностей не менее 2 м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Алюминиевый спла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дарно-барабанный мет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Детали подлежащие поверхностному упрочн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sz w:val="19"/>
                <w:szCs w:val="19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</w:rPr>
              <w:t>упроч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  <w:sz w:val="19"/>
                <w:szCs w:val="19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19"/>
                <w:szCs w:val="19"/>
                <w:lang w:val="en-US"/>
              </w:rPr>
            </w:r>
          </w:p>
        </w:tc>
      </w:tr>
    </w:tbl>
    <w:p>
      <w:pPr>
        <w:pStyle w:val="Style15"/>
        <w:rPr>
          <w:rFonts w:ascii="Arial Unicode MS" w:hAnsi="Arial Unicode MS" w:eastAsia="Arial Unicode MS" w:cs="Arial Unicode MS"/>
          <w:sz w:val="19"/>
          <w:szCs w:val="19"/>
          <w:lang w:val="en-US"/>
        </w:rPr>
      </w:pPr>
      <w:r>
        <w:rPr>
          <w:rFonts w:eastAsia="Arial Unicode MS" w:cs="Arial Unicode MS" w:ascii="Arial Unicode MS" w:hAnsi="Arial Unicode MS"/>
          <w:sz w:val="19"/>
          <w:szCs w:val="19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7" w:top="284" w:footer="5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3:22:00Z</dcterms:created>
  <dc:creator>dim65</dc:creator>
  <dc:description/>
  <dc:language>en-US</dc:language>
  <cp:lastModifiedBy>dim65</cp:lastModifiedBy>
  <cp:lastPrinted>2004-07-16T15:33:00Z</cp:lastPrinted>
  <dcterms:modified xsi:type="dcterms:W3CDTF">2004-07-19T07:29:00Z</dcterms:modified>
  <cp:revision>3</cp:revision>
  <dc:subject/>
  <dc:title>Типовые технические требования к деталям подлежащим поверхностному упрочнению</dc:title>
</cp:coreProperties>
</file>