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Типовые технические требования – </w:t>
      </w:r>
      <w:r>
        <w:rPr>
          <w:b/>
          <w:bCs/>
          <w:sz w:val="28"/>
        </w:rPr>
        <w:t>Неразрушающие методы контроля</w:t>
      </w:r>
      <w:r>
        <w:rPr/>
        <w:t>.</w:t>
      </w:r>
    </w:p>
    <w:tbl>
      <w:tblPr>
        <w:tblW w:w="16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140"/>
        <w:gridCol w:w="1680"/>
        <w:gridCol w:w="1560"/>
        <w:gridCol w:w="1680"/>
        <w:gridCol w:w="2160"/>
        <w:gridCol w:w="228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рик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по инструкции ВИАМ ПИ 1.2.226-8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ливок 1-й и 2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по инструкции ВИАМ ПИ 1.2.226-8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ливок 1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алюминие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 из немагнитных материалов и сплав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высоко нагруженных и ответственных детал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ветственных детал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подлежащие механической обработк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кретно неразрушающий метод контроля назначает конструктор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высоко нагруженных и ответственных детал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ветственных детал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тал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 из магнитных сталей и сплавов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- по инструкции  ОСТ 1 90394-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штампо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- по инструкции  ОСТ 1 90394-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штампо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- по инструкции  ОСТ 1 90394-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жаропр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- по инструкции  ОСТ 1 90394-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нержавеющ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штамповок коррозион-ностойких и жаропрочных ста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ультразвуковой - по инструкции  ОСТ 1 90394-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титановых штампо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штамповок 1-й и 2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ные трубы и патруб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алюминие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и и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контактная - Конструкции из сталей, алюминиевых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рентгеновский сварных швов - по инструкции ПИ 1.4.415-9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варка плавлением - Конструкции из сталей и титано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Для соединений I-й и II-й категор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изуальный контроль после анод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высоко нагруженных и ответственных детал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изуальный контроль после анодиров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рутк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ветственных детале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ЗК плиты по инструкции ОСТ 1 90394-9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пли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капиллярный по ОСТ 1 90282-79.Уровень чувствительности I,II или 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</w:rPr>
              <w:t>08Х14Н5М2ДЛ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ВНЛ -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Капиллярный контроль указывать только для поверхностей имеющих чистоту не ниже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√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Rz20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ВИАМ ПИ 1.2.226-83 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</w:rPr>
              <w:t>08Х14Н5М2ДЛ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 ВНЛ -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магнитно-порошковый - по РТМ 1.2.020-81.Уровень чувствительности А,Б или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отливок 1-й группы контро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ВИАМ ПИ 1.2.226-83 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стальных отлив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ВИАМ ПИ 1.2.226-83 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7п.ч.(АЛ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онтроль поверхности - визуальный после анодирования, ГОСТ 23479-7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7п.ч.(АЛ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Рентгеноконтроль по инструкции ВИАМ ПИ 1.2.226-83 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8Л(ВАЛ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Контроль поверхности - капиллярный по ОСТ 1 90282-79.Уровень чувствительности I,II или III и визуальный после анодирования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 8Л(ВАЛ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е спла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тали из алюминиевых сплав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Капиллярный контроль указывать только для поверхностей имеющих чистоту не ниже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>√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Rz20</w:t>
            </w:r>
            <w:r>
              <w:rPr>
                <w:rFonts w:eastAsia="Arial Unicode MS" w:cs="Arial Unicode MS" w:ascii="Arial Unicode MS" w:hAnsi="Arial Unicode MS"/>
              </w:rPr>
              <w:t>.</w:t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35:00Z</dcterms:created>
  <dc:creator>dim65</dc:creator>
  <dc:description/>
  <dc:language>en-US</dc:language>
  <cp:lastModifiedBy>dim65</cp:lastModifiedBy>
  <dcterms:modified xsi:type="dcterms:W3CDTF">2004-06-23T12:42:00Z</dcterms:modified>
  <cp:revision>4</cp:revision>
  <dc:subject/>
  <dc:title>Типовые технические требования – Неразрушающие методы контроля</dc:title>
</cp:coreProperties>
</file>