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Типовые технические требования – </w:t>
      </w:r>
      <w:r>
        <w:rPr>
          <w:b/>
          <w:bCs/>
          <w:sz w:val="28"/>
        </w:rPr>
        <w:t>Сварка плавлением , конструкции из Алюминиевых сплавов</w:t>
      </w:r>
      <w:r>
        <w:rPr/>
        <w:t>.</w:t>
      </w:r>
    </w:p>
    <w:tbl>
      <w:tblPr>
        <w:tblW w:w="1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2409"/>
        <w:gridCol w:w="1984"/>
        <w:gridCol w:w="34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обработанных поверхностей БЧ дет. -  __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еханическая обрабо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АрДЭС - по ПИ 1.4.1555-00, категория I,II или III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Мц,АМг6,АМг3,АМг2,1420,1201,АК 7п.ч.(АЛ9),АК 8л (ВАЛ5),ВАЛ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рДЭС - дуговая электро-сварка в среде арг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 для БЧ д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567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6:00Z</dcterms:created>
  <dc:creator>dim65</dc:creator>
  <dc:description/>
  <dc:language>en-US</dc:language>
  <cp:lastModifiedBy>dim65</cp:lastModifiedBy>
  <dcterms:modified xsi:type="dcterms:W3CDTF">2004-06-22T07:26:00Z</dcterms:modified>
  <cp:revision>3</cp:revision>
  <dc:subject/>
  <dc:title>Ид-р ТТТ</dc:title>
</cp:coreProperties>
</file>