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хнические требования к </w:t>
      </w:r>
      <w:r>
        <w:rPr>
          <w:b/>
          <w:bCs/>
          <w:sz w:val="28"/>
        </w:rPr>
        <w:t>термообработке.</w:t>
      </w:r>
    </w:p>
    <w:tbl>
      <w:tblPr>
        <w:tblW w:w="1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670"/>
        <w:gridCol w:w="1560"/>
        <w:gridCol w:w="1680"/>
        <w:gridCol w:w="1800"/>
        <w:gridCol w:w="1800"/>
        <w:gridCol w:w="28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д-р ТТ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ормулир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луфабр.-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тег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азде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35.5 .. 42.5 HRC.Термическая обработка по инструкции ПИ 1.2.А.038-2000.Группа контроля 1,2,2а,3,4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7Х16Н6-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дета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35.5 .. 42.5 HRC . Термическая обработка по инструкции ПИ 1.2.014-91 .Отпуск при t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325  -    380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C.Группа контроля 1,2,2а,3,4 или 5 по  ОСТ 1 00021-78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7Х16Н6-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крепе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5 .. 14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34.5 .. 42.5 HRC.Термическая обработка по инструкции ВИАМ 824-71.Группа контроля 1,2,2а,3,4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8Х15Н5Д2Т-Ш( ВНС2-Ш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 Л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38 .. 16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41 .. 47 HRC.Термическая обработка по инструкции ВИАМ 824-71.Группа контроля 1,2,2а,3,4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(ВНС5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дета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38 .. 16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41 .. 47 HRC .Термическая обработка по инструкции ПИ 1.2.014-91 . Группа контроля 1,2,2а,3,4 или 5 по     ОСТ 1 00021-78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3Х15Н4АМ3-Ш(ВНС5-Ш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ля крепеж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лить и искусственно старить по инструкции ПИ 1.2.255-83 ( режим ТГ1)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 Проф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85 .. 10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23 .. 35 HRC .Термическая обработка по инструкции ПИ 1.2.352-87,  1029-75.Группа контроля 1,2,2а,3,4 или 5 по    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0Х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60 .. 19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47 .. 52.5 HRC . Термическая обработка по инструкции ПИ 1.2.352-87 и   ВИАМ ПИ 1.2.053-78 . Отпуск при 310  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o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C. Группа контроля 1,2,2а,3,4 или 5 по  ОСТ 1 00021-78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2ГСН2ВМ-ВД( ВЛ1-В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90 .. 11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29 .. 35.5 HRC .Термическая обработка по инструкции ПИ 1.2.352-87 . Группа контроля 1,2,2а,3,4 или 5 по  ОСТ 1 00021-78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 легирова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шестигранный,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35.5 .. 40.5 HRC.Термическая обработка по инструкции ПИ 1.2.352-87.Группа контроля 1,2,2а,3,4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 легирова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,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закалке в масло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 : цилиндр не более 25 мм , толщина плоских деталей и стенок пустотелого цилиндра не более 15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 35.5 .. 44 HRC .Термическая обработка по инструкции ПИ 1.2.352-87 . Группа контроля 1,2,2а,3,4 или 5 по  ОСТ 1 00021-78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 легирова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,Пруток круглый,Пруток шестигранный,Штамп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окаливаемость при изотермической закалке 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10…14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составляет : цилиндр не более 15 мм , толщина плоских деталей и стенок пустотелого цилиндра не более 8 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60 .. 18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  47 .. 52.5 HRC . Изотермическая закалка по инструкции ПИ 1.2.352-87 .  Группа контроля 1,2,2а,3,4 или 5 по  ОСТ 1 00021-78 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ХГСН2А-В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,Труба,Поковка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При изотермической закалке деталей, стенки которых по толщине различаются более чем в 3 раза , диапазон прочности указываемый в чертеже рекомендуется расширять на 10 кгс/ 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( 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>150…185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 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00 .. 12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31 .. 37.5 HRC.Термическая обработка по инструкции ПИ 1.2.262-84.Группа контроля 1,2,2а,3,4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5ХГС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ли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10 .. 13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,35.5 .. 40.5 HRC.Термическая обработка по инструкции ПИ 1.2.352-87.Группа контроля 1,2,2а,3,4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0ХН2МА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40ХН2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σ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в </w:t>
            </w:r>
            <w:r>
              <w:rPr>
                <w:rFonts w:eastAsia="Arial Unicode MS" w:cs="Arial Unicode MS" w:ascii="Arial Unicode MS" w:hAnsi="Arial Unicode MS"/>
              </w:rPr>
              <w:t xml:space="preserve"> 180 .. 200 кгс/мм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2</w:t>
            </w:r>
            <w:r>
              <w:rPr>
                <w:rFonts w:eastAsia="Arial Unicode MS" w:cs="Arial Unicode MS" w:ascii="Arial Unicode MS" w:hAnsi="Arial Unicode MS"/>
                <w:vertAlign w:val="subscript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 xml:space="preserve">, 50.5 .. 53.5 HRC .Термическая обработка по инструкции ПИ 1.2.053-87 .  Группа контроля 1,2,2а,3,4 или 5 по  ОСТ 1 00021-78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0ХН2СВА-ВД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40ХН2СМА-ВД( ЭИ 643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таль конструкцион-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сталей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Искусственно старить по инструкции ПИ 1.2.255-83 ( режим Т1)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К4-1ч.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Старить,HV ≥320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БрБ2-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дн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Старить,HV ≥360 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БрБ2-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дн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лить и естественно старить по инструкции ПИ 1.2.255-83(режим Т1, Т2 или Т3 )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95п.ч.АМ, В95п.ч.АМ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уток круг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Т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горячая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,Пл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алить и естественно старить по инструкции ПИ 1.2.255-83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16ч.АМ,Д16ч.АМВ,Д19ч.АМ, Д19ч.АМ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Алюминие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 , ВТ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лита, Проф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жечь по инструкции ВИАМ 685-76.Группа контроля 1,2а или 5 по ОСТ 1 00021-7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Т4 ,ВТ3-1, ВТ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итановый сп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Штамповка горячая,</w:t>
            </w:r>
          </w:p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овка, Пруток круг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ермическая обработка цветных и титановых сплавов ( СТП 671-124-9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требования к термообработ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Style15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12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5:34:00Z</dcterms:created>
  <dc:creator>dim65</dc:creator>
  <dc:description/>
  <dc:language>en-US</dc:language>
  <cp:lastModifiedBy>dim65</cp:lastModifiedBy>
  <cp:lastPrinted>2004-07-07T14:30:00Z</cp:lastPrinted>
  <dcterms:modified xsi:type="dcterms:W3CDTF">2004-07-07T15:34:00Z</dcterms:modified>
  <cp:revision>2</cp:revision>
  <dc:subject/>
  <dc:title>Технические требования к термообработке</dc:title>
</cp:coreProperties>
</file>