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ТТТ – </w:t>
      </w:r>
      <w:r>
        <w:rPr>
          <w:b/>
          <w:bCs/>
          <w:sz w:val="28"/>
        </w:rPr>
        <w:t>Сварные трубы и патрубки.</w:t>
      </w:r>
    </w:p>
    <w:tbl>
      <w:tblPr>
        <w:tblW w:w="16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6"/>
        <w:gridCol w:w="2409"/>
        <w:gridCol w:w="1984"/>
        <w:gridCol w:w="340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д-р ТТ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Формулиро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тери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*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Размер для справ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ОСТ 1 00312-7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Шероховатость обработанных поверхностей БЧ дет. -  __  __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еханическая обработка для БЧ д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рентгеновский сварных швов - по инструкции ПИ 1.4.415-9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Для соединений I-й и II-й категор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спытать на прочность водой или жидкостью давлением  __  в течение  __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словия и методы испыт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олько для РЭ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спытать на герметичность воздухом или газом давлением  __ в течение  __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словия и методы испыт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олько для РЭ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по ОСТ 1 00312-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 для БЧ д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5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Подсечки БЧ дет. - по  __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еханическая обработка для БЧ д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5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Неуказанные предельные отклонения размеров БЧ дет. - по ОСТ 1 00022-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8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зготавливать по контрольному образцу (эталону) отработанному по издел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зготовление и контроль труб и трубопров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8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плоизоляция трубопроводов - по ПИ1.2.019-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собые условия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9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зготовление и контроль - по ОСТ 1 41278-72,ОСТ 1 41279-72,ОСТ 1 41299-72 -  ОСТ 1 41301-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зготовление и контроль труб и трубопров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1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АрДЭС - по ПИ 1.4.1555-00, категория I,II или III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Мц,АМг6,АМг3,АМг2,1420,1201,АК 7п.ч.(АЛ9),АК 8л(ВАЛ5),ВАЛ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рДЭС - дуговая электро-сварка в среде аргон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АрДЭС - по ПИ 1.4.75-2000, категория I,II или III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8Х15Н5Д2Т(ВНС2), 12Х18Н10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Cва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АрДЭС - дуговая электро-сварка в среде аргона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АрДЭС - по РТМ 1.4.1819-87, категория I,II или III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Т23,ВТ3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рДЭС - дуговая электросварка в среде аргон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АрДЭС - по ПИ 1.4.1898-88, категория I,II или III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4-1,ОТ4,ПТ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рДЭС - дуговая электросварка в среде аргона.</w:t>
            </w:r>
          </w:p>
        </w:tc>
      </w:tr>
    </w:tbl>
    <w:p>
      <w:pPr>
        <w:pStyle w:val="Style15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567" w:gutter="0" w:header="142" w:top="284" w:footer="14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9:34:00Z</dcterms:created>
  <dc:creator>dim65</dc:creator>
  <dc:description/>
  <dc:language>en-US</dc:language>
  <cp:lastModifiedBy>dim65</cp:lastModifiedBy>
  <dcterms:modified xsi:type="dcterms:W3CDTF">2004-06-22T09:34:00Z</dcterms:modified>
  <cp:revision>2</cp:revision>
  <dc:subject/>
  <dc:title>ТТТ – Сварные трубы и патрубки</dc:title>
</cp:coreProperties>
</file>