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Сварка контактная – </w:t>
      </w:r>
      <w:r>
        <w:rPr>
          <w:b/>
          <w:bCs/>
          <w:sz w:val="28"/>
        </w:rPr>
        <w:t>Конструкции из алюминиевых и титановых сплавов , коррозионностойких и конструкционных сплавов</w:t>
      </w:r>
      <w:r>
        <w:rPr/>
        <w:t>.</w:t>
      </w:r>
    </w:p>
    <w:tbl>
      <w:tblPr>
        <w:tblW w:w="16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5"/>
        <w:gridCol w:w="2409"/>
        <w:gridCol w:w="1815"/>
        <w:gridCol w:w="1587"/>
        <w:gridCol w:w="2268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Ид-р ТТ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Формулиров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териа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ет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д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*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Размер для справок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е сплав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меры, предельные отклонения размеров, формы взаимного расположения поверхностей, массы и т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и клеймить по ОСТ 1 00312-7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е сплав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См. п. 37 ОСТ 1 02504-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4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Неуказанные предельные отклонения размеров по  ОСТ 1 00022-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е сплав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меры, предельные отклонения размеров, формы взаимного расположения поверхностей, массы и т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1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Шероховатость обработанных поверхностей БЧ дет. -  __  __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е сплав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требования к бесчертёжным 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( БЧ дет.) деталям: механическая обрабо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онтроль рентгеновский сварных швов - по инструкции ПИ 1.4.415-9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е сплав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контрол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Для соединений I-й и II-й категор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Испытать на прочность водой или жидкостью давлением  __  в течение  __ 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е сплав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 - РЭ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словия и методы испыт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олько для РЭ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Испытать на герметичность воздухом или газом давлением  __ в течение  __ 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е сплав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 - РЭ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словия и методы испыт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олько для РЭ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БЧ дет. и клеймить по ОСТ 1 00312-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е сплав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требования к бесчертёжным 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( БЧ дет.) деталям: маркировка и клейм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См. п. 37 ОСТ 1 02504-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БЧ дет. и клеймить по ОСТ 1 00312-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е сплав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См. п. 37 ОСТ 1 02504-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5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Cварка ТЭС,РЭС  - по  ПИ 1.4.852-81, категория I,II или I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Мц,АМг6,АМг3,АМг2,Д16,Д19,1420,120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е сплав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ЭС - точечная электро-сварка, РЭС - роликовая(шовная) электро-свар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5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очечная сварка по грунтовке  __  и слою клея  __  с нанесением её на всю внутреннюю поверхность - по ПИ 1.4.889-81,  категория I,II или III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е сплав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онтроль рентгеновский сварных швов - по инструкции ПИ 1.4.415-9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и и сплав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контрол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Для соединений I-й и II-й категор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Cварка ТЭС,РЭС  - по ПИ 1.4.853-81, категория I,II или I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3Х15Н4АМ3(ВНС5)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0Х11Н20Т3Р(ЭИ696),ХН60( ВЖ98, ЭИ868 ), 06Х14Н6Д2МБТ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(ЭП817)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ЭС - точечная электросварка, РЭС - роликовая(шовная) электросвар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Cварка ТЭС,РЭС  - по ПИ 1.4.853-81, категория I,II или I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ХН38ВТ(ЭИ703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жаропрочн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ЭС - точечная электросварка, РЭС - роликовая(шовная) электросвар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*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Размер для справок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н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меры, предельные отклонения размеров, формы взаимного расположения поверхностей, массы и т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и клеймить по ОСТ 1 00312-7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н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См. п. 37 ОСТ 1 02504-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4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Неуказанные предельные отклонения размеров по  ОСТ 1 00022-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н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меры, предельные отклонения размеров, формы взаимного расположения поверхностей, массы и т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1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Шероховатость обработанных поверхностей БЧ дет. -  __  __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н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требования к бесчертёжным 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( БЧ дет.) деталям: механическая обрабо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Испытать на прочность водой или жидкостью давлением  __  в течение  __ 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н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 - РЭ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словия и методы испыт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олько для РЭ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Испытать на герметичность воздухом или газом давлением  __ в течение  __ 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н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 - РЭ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словия и методы испыт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олько для РЭ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БЧ дет. и клеймить по ОСТ 1 00312-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н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требования к бесчертёжным 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( БЧ дет.) деталям: маркировка и клейм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См. п. 37 ОСТ 1 02504-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БЧ дет. и клеймить по ОСТ 1 00312-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н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См. п. 37 ОСТ 1 02504-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Cварка ТЭС,РЭС  - по ПИ 1.4.853-81, категория I,II или I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ХГСА,30ХГСН2А(30ХГСНА),40ХН2М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н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ЭС - точечная электросварка, РЭС - роликовая(шовная) электросвар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Дет. поз.  __  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 xml:space="preserve"> 110 .. 130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,  35.5 .. 40.5 HRC .Термическая обработка по инструкции ПИ 1.2.352-87 . Группа контроля 1,2,2а,3,4 или 5 по  ОСТ 1 00021-7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ХГС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ная легированн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, ЭЛ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ической обработке сборочных единиц( при сварке, склеивании и т.п. 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Прокаливаемость при закалке в масло ( 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>110…130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 xml:space="preserve"> ) : цилиндр не более 25 мм , толщина плоских деталей и стенок пустотелого цилиндра не более 15 м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Дет. поз.  __  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 xml:space="preserve"> 90 .. 110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,  29 .. 35.5 HRC .Термическая обработка по инструкции ПИ 1.2.352-87. Группа контроля 1,2,2а,3,4 или 5 по  ОСТ 1 00021-7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ХГС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ная легированн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, ЭЛ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ической обработке сборочных единиц( при сварке, склеивании и т.п. 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Дет. поз.  __  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 xml:space="preserve"> 110 .. 145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,  35.5 .. 44 HRC .Термическая обработка по инструкции ПИ 1.2.352-87 . Группа контроля 1,2,2а,3,4 или 5 по  ОСТ 1 00021-7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ХГС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ная легированн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, ЭЛ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ической обработке сборочных единиц( при сварке, склеивании и т.п. 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Прокаливаемость при изотермической закалке ( 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>110…145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 xml:space="preserve"> )составляет : цилиндр не более 15 мм , толщина плоских деталей и стенок пустотелого цилиндра не более 8 мм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*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Размер для справок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нержавеющ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меры, предельные отклонения размеров, формы взаимного расположения поверхностей, массы и т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и клеймить по ОСТ 1 00312-7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нержавеющ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См. п. 37 ОСТ 1 02504-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4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Неуказанные предельные отклонения размеров по  ОСТ 1 00022-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нержавеющ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меры, предельные отклонения размеров, формы взаимного расположения поверхностей, массы и т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1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Шероховатость обработанных поверхностей БЧ дет. -  __  __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нержавеющ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бесчертёжным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(БЧ дет.) деталям: механическая обрабо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Испытать на прочность водой или жидкостью давлением  __  в течение  __ 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нержавеющ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 - РЭ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словия и методы испыт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олько для РЭ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Испытать на герметичность воздухом или газом давлением  __ в течение  __ 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нержавеющ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 - РЭ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словия и методы испыт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олько для РЭ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БЧ дет. и клеймить по ОСТ 1 00312-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нержавеющ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требования к бесчертёжным 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( БЧ дет.) деталям: маркировка и клейм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См. п. 37 ОСТ 1 02504-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БЧ дет. и клеймить по ОСТ 1 00312-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нержавеющ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См. п. 37 ОСТ 1 02504-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Cварка ТЭС,РЭС  - по ПИ 1.4.853-81, категория I,II или I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Х17Н2(ЭИ268)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8Х15Н5Д2Т(ВНС2)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2Х18Н10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нержавеющ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ЭС - точечная электросварка, РЭС - роликовая(шовная) электросвар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Cварка ТЭС,РЭС  - по ПИ 1.4.853-81, категория I,II или I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6НХТЮ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нержавеющая пружинн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ЭС - точечная электросварка, РЭС - роликовая(шовная) электросвар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Cварка ТЭС,РЭС  - по ПИ 1.4.853-81, категория I,II или I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углеродист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ЭС - точечная электросварка, РЭС - роликовая(шовная) электросвар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*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Размер для справок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овые сплав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меры, предельные отклонения размеров, формы взаимного расположения поверхностей, массы и т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и клеймить по ОСТ 1 00312-7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овые сплав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См. п. 37 ОСТ 1 02504-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4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Неуказанные предельные отклонения размеров по  ОСТ 1 00022-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овые сплав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меры, предельные отклонения размеров, формы взаимного расположения поверхностей, массы и т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1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Шероховатость обработанных поверхностей БЧ дет. -  __  __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овые сплав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требования к бесчертёжным 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( БЧ дет.) деталям: механическая обрабо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онтроль рентгеновский сварных швов - по инструкции ПИ 1.4.415-9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овые сплав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контрол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Для соединений I-й и II-й категор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Испытать на прочность водой или жидкостью давлением  __  в течение  __ 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овые сплав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 - РЭ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словия и методы испыт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олько для РЭ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Испытать на герметичность воздухом или газом давлением  __ в течение  __ 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овые сплав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 - РЭ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словия и методы испыт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олько для РЭ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БЧ дет. и клеймить по ОСТ 1 00312-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овые сплав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бесчертёжным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( БЧ дет.) деталям: маркировка и клейм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См. п. 37 ОСТ 1 02504-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БЧ дет. и клеймить по ОСТ 1 00312-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овые сплав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См. п. 37 ОСТ 1 02504-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Cварка ТЭС,РЭС  - по ПИ 1.4.853-81, категория I,II или I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4-1,ОТ4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ВТ23,ВТ6,ВТ3-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овые сплав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ЭС - точечная электросварка, РЭС - роликовая(шовная) электросварка.</w:t>
            </w:r>
          </w:p>
        </w:tc>
      </w:tr>
    </w:tbl>
    <w:p>
      <w:pPr>
        <w:pStyle w:val="Style15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454" w:right="567" w:gutter="0" w:header="142" w:top="284" w:footer="14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8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7:18:00Z</dcterms:created>
  <dc:creator>dim65</dc:creator>
  <dc:description/>
  <dc:language>en-US</dc:language>
  <cp:lastModifiedBy>dim65</cp:lastModifiedBy>
  <dcterms:modified xsi:type="dcterms:W3CDTF">2004-06-22T07:18:00Z</dcterms:modified>
  <cp:revision>2</cp:revision>
  <dc:subject/>
  <dc:title>Сварка контактная – Конструкции из алюминиевых и титановых сплавов , коррозионностойких и конструкционных сплавов</dc:title>
</cp:coreProperties>
</file>