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иповые технические требования к деталям из </w:t>
      </w:r>
      <w:r>
        <w:rPr/>
        <w:t>плит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19"/>
        <w:gridCol w:w="1560"/>
        <w:gridCol w:w="1080"/>
        <w:gridCol w:w="1229"/>
        <w:gridCol w:w="1701"/>
        <w:gridCol w:w="255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.-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шрифтом 3-3,1-3 или 9-3 -  по ОСТ 1 00312-78 и клеймить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или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ь  __  изготавливать по электронному маке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,формы и расположения поверхностей по ОСТ 1 00022-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азмеры , предельные отклонения размер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ЗК плиты по ОСТ 1 90394-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2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 поле чертежа детали указывается направление проката( при необходимости 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высоконагруженных и ответственных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945-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1021-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Т1, В95п.ч.Т2, В95п.ч.Т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изуальный контроль после анод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кусственно старить по инструкции ПИ 1.2.255-83 ( режим Т1).Группа контроля 1,2а или 5 по ОСТ 1 00021-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Предельные отклонения на обрабатываемые толщины стенок,полок,рёбер </w:t>
            </w:r>
            <w:r>
              <w:rPr>
                <w:rFonts w:eastAsia="Arial Unicode MS" w:cs="Arial Unicode MS" w:ascii="Arial Unicode MS" w:hAnsi="Arial Unicode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</m:oMath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высоко нагруженных и ответственных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ПИ 1.2.105-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ПИ 1.2.107-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ПИ 1.2.164-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Предельные отклонения на обрабатываемые толщины стенок,полок,рёбер </w:t>
            </w:r>
            <w:r>
              <w:rPr>
                <w:rFonts w:eastAsia="Arial Unicode MS" w:cs="Arial Unicode MS" w:ascii="Arial Unicode MS" w:hAnsi="Arial Unicode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</m:oMath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азмеры , предельные отклонения размер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38:00Z</dcterms:created>
  <dc:creator>dim65</dc:creator>
  <dc:description/>
  <dc:language>en-US</dc:language>
  <cp:lastModifiedBy>dim65</cp:lastModifiedBy>
  <cp:lastPrinted>2004-07-15T13:42:00Z</cp:lastPrinted>
  <dcterms:modified xsi:type="dcterms:W3CDTF">2004-07-19T07:45:00Z</dcterms:modified>
  <cp:revision>5</cp:revision>
  <dc:subject/>
  <dc:title>Типовые технические требования к деталям из плит</dc:title>
</cp:coreProperties>
</file>