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Типовые технические требования – </w:t>
      </w:r>
      <w:r>
        <w:rPr/>
        <w:t>Покрытия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132"/>
        <w:gridCol w:w="1701"/>
        <w:gridCol w:w="1701"/>
        <w:gridCol w:w="1701"/>
        <w:gridCol w:w="1701"/>
        <w:gridCol w:w="1701"/>
        <w:gridCol w:w="85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Наименование детал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Формулир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луфабрик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Ид-р ТТ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бшивки планера из плакированного листа,не сваренные контактной сваркой,контакти-рущие и не контактирующие с топливом , в том числе фрезерованные с внутренней стороны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крытие Ан.Окс.нхр/поверхность теоретического контура грунт ЭП-0215.469,остальные поверхности грунт ЭП-0215.400 ОСТ 1 90055-85 кроме посадочных мест и классных поверх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люминиевый сп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Лист обши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63АТВ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19ч.АТВ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95п.ч.АТ2В,В95п.ч.АТ3В,В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етали из лист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крытия , нанесение надписей , см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бшивки канала воздухозаборника из плакированного с двух сторон листа , не сваренные контактной сваркой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онтактирующие и не контактирующие с топливом,в том числе фрезерованные с внутренней стороны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крытие: Ан.Окс.нхр/поверхности обдуваемые воздухом грунт АК-070 один слой,остальные поверхности грунт ЭП-0215.400 ОСТ 1 90055-85.Для деталей воздухозаборника после сборки со стороны воздуха дополнительно покрыть грунтовкой АК-070,эмалью ЭП-140 серая  в два слоя и лаком АК-1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люминиевый сп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Лист обши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63АТВ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19ч.АТВ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95п.ч.АТ2В,В95п.ч.АТ3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етали из лист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крытия , нанесение надписей , см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бшивки люков , в том числе химически фрезерованные , сваренные с жёсткостью контактной сваркой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крытие: Не анодировать.После сварки снаружи эмаль ЭП-140 серая 509,внутри ЭП-140 тёмно-красная 509 ОСТ 1 90055-85.Сварку вести на сырой грунтовке ГФ-0114 с обмазкой двух свариваемых поверх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люминиевый сп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Лист обши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63АТВ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16ч.АТВ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19ч.АТВ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95п.ч.АТ2В,В95п.ч.АТ3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етали из лист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крытия , нанесение надписей , см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етали из плакированного с двух сторон листа, подлежащие соединению с деталями из углеорганопластика с помощью кле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крытие Ан.Окс.хром/грунт ЭП-0234 в зоне приклейки в один слой.Поверхности теоретического контура грунт ЭП-0215.469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стальные поверхности грунт ЭП-0215.400 ОСТ 1 90055-85,кроме поверхностей под склей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люминиевый сп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Лист обши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63Т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16ч.АТВ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19ч.АТВ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95п.ч.АТ2В,В95п.ч.АТ3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етали из лист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крытия , нанесение надписей , см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5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бшивки планера из плакированного листа,не сваренные контактной сваркой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длежащие клее-клёпаным соединениям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онтактирущие и не контактирующие с топливом , в том числе фрезерованные с внутренней стороны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крытие Ан.Окс.хром/поверхность теоретического контура грунт ЭП-0215.469,остальные поверхности грунт ЭП-0215.400 ОСТ 1 90055-85 кроме посадочных мест,классных поверхностей и поверхностей подлежащих склей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люминиевый сп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Лист обши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63АТВ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19ч.АТВ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95п.ч.АТ2В,В95п.ч.АТ3В,В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етали из лист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крытия , нанесение надписей , см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1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анели механически или химически фрезерованные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крытие: Ан.Окс.нхр/Поверхность теоретического контура покрыть грунтом ЭП-0215.469,остальные поверхности грунт ЭП-0215.400 ОСТ 1 90055-85 кроме посадочных мест,классных поверхностей и резь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люминиевый сп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анель,Пл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163АТВ,</w:t>
            </w:r>
          </w:p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95п.ч.АТ1В,В95п.ч.АТ2В,В95п.ч.АТ3В,АК4-1ч.Т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етали из прессованных пан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крытия , нанесение надписей , см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154</w:t>
            </w:r>
          </w:p>
        </w:tc>
      </w:tr>
    </w:tbl>
    <w:p>
      <w:pPr>
        <w:pStyle w:val="Style15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340" w:gutter="0" w:header="142" w:top="284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6:51:00Z</dcterms:created>
  <dc:creator>dim65</dc:creator>
  <dc:description/>
  <dc:language>en-US</dc:language>
  <cp:lastModifiedBy>dim65</cp:lastModifiedBy>
  <dcterms:modified xsi:type="dcterms:W3CDTF">2004-07-19T07:39:00Z</dcterms:modified>
  <cp:revision>5</cp:revision>
  <dc:subject/>
  <dc:title>Типовые технические требования – Покрытия</dc:title>
</cp:coreProperties>
</file>