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Типовые технические требования к </w:t>
      </w:r>
      <w:r>
        <w:rPr/>
        <w:t>штамповкам</w:t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670"/>
        <w:gridCol w:w="1560"/>
        <w:gridCol w:w="1680"/>
        <w:gridCol w:w="1680"/>
        <w:gridCol w:w="248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.-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1420 - по ОСТ 1 90296-81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АК4-1ч.Т1,В95п.ч.Т1,В95п.ч.Т2,В95п.ч.Т3,АМг3М или АМг6М - по ОСТ 1 90073-85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4-1ч.Т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2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3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Мг3М,АМг6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Штамповочный уклон  __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ОСТ 1 41188-78 - 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; ОСТ 1 92082-80 - для штамповок с площадью проекции свыш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41187-78,класс точности 5 или 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6 - при круговой обработке; - класс точности 5 - в остальных случа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92082-80,класс точности 1 или 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боле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1 - для необрабатываемых поверхностей; - класс точности 2 - для обрабатываемых поверхностей; - класс точности 2 - для обрабатываемых поверхностей при круговой обработ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по ОСТ 1 90394-9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литы АК4-1ч.Т по ОСТ 1 90117-83.Искусственно старить по инструкции ПИ 1.2.255-83(режим Т1).Группа контроля 1,2а или 5 по ОСТ 1 00021-78  без сохранения штамповочных уклонов с шероховатостью поверхности 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-4-1ч.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литы В95п.ч.Т1,В95п.ч.Т2 или В95п.ч.Т3 по ТУ 1-92-161-90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2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АК4-1ч.Т1,В95п.ч.Т1,В95п.ч.Т2 или В95п.ч.Т3 по ОСТ 1 90073-85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4-1ч.Т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2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няется для первых изделий , при этом указываются : марка материала, стандарт или технические условия , группа контроля , вид термической обрабо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АМг3М или АМг6М по ОСТ 1 90073-85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Мг3М, АМг6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АК4-1ч.Т1 по ОСТ 1 90395-91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4-1ч.Т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АМг3М или АМг6М по ГОСТ 21488-76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Мг3М, АМг6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38 .. 16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41 .. 47 HRC.Термическая обработка по инструкции ВИАМ 824-71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ВНС5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38 .. 16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41 .. 47 HRC .Термическая обработка по инструкции ПИ 1.2.014-91 . Группа контроля 1,2,2а,3,4 или 5 по     ОСТ 1 00021-78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ВНС5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крепеж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60 .. 19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47 .. 52.5 HRC . Термическая обработка по инструкции ПИ 1.2.352-87 и   ВИАМ ПИ 1.2.053-78 . Отпуск при 310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C. Группа контроля 1,2,2а,3,4 или 5 по  ОСТ 1 00021-78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2ГСН2ВМ-ВД( ВЛ1-В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35.5 .. 42.5 HRC.Термическая обработка по инструкции ПИ 1.2.А.038-2000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дета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35.5 .. 42.5 HRC . Термическая обработка по инструкции ПИ 1.2.014-91 .Отпуск при t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325  -    380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C.Группа контроля 1,2,2а,3,4 или 5 по  ОСТ 1 00021-78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крепе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ый - по РТМ 1.2.020-81.Уровень чувствительности А,Б или 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Штамповочный уклон  __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ОСТ 1 41188-78 - 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; ОСТ 1 92082-80 - для штамповок с площадью проекции свыш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41187-78,класс точности 5 или 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6 - при круговой обработке; - класс точности 5 - в остальных случа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92082-80,класс точности 1 или 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боле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1 - для необрабатываемых поверхностей; - класс точности 2 - для обрабатываемых поверхностей; - класс точности 2 - для обрабатываемых поверхностей при круговой обработ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по ОСТ 1 90394-9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10Х11Н23Т3МР-ВД(ЭИ696М-ВД) - по ОСТ 1 90176-75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Х11Н23Т3МР-ВД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696М-В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13Х11Н2В2МФ-Ш(ЭИ961-Ш) - по ОСТ 1 90176-75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1Н2В2МФ-Ш(ЭИ961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13Х15Н4АМ3-Ш(ВНС5-Ш) - по ОСТ 1 90176-75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ВНС5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10Х11Н23Т3МР-ВД(ЭИ696М-ВД) по ТУ 14-1-2918-80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Х11Н23Т3МР-ВД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696М-В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13Х11Н2В2МФ-Ш(ЭИ961-Ш) по ТУ 14-1-2918-80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1Н2В2МФ-Ш(ЭИ961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няется для первых изделий , при этом указываются : марка материала, стандарт или технические условия , группа контроля , вид термической обрабо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13Х15Н4АМ3-Ш(ВНС5-Ш) по ТУ 14-1-2918-80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ВНС5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13Х11Н2В2МФ-Ш(ЭИ961-Ш) по ТУ 14-1-3297-82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1Н2В2МФ-Ш(ЭИ961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13Х15Н4АМ3-Ш(ВНС5-Ш) по ТУ 14-1-940-74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ВНС5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круглого 10Х11Н23Т3МР-ВД(ЭИ696М-ВД) по ТУ 14-1-312-72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Х11Н23Т3МР-ВД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696М-В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шестигранного 10Х11Н23Т3МР-ВД(ЭИ696М-ВД) по ТУ 14-1-3957-85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Х11Н23Т3МР-ВД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696М-В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шестигр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Штамповочный уклон  __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41187-78,класс точности 5 или 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6 - при круговой обработке; - класс точности 5 - в остальных случа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92082-80,класс точности 1 или 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боле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1 - для необрабатываемых поверхностей; - класс точности 2 - для обрабатываемых поверхностей; - класс точности 2 - для обрабатываемых поверхностей при круговой обработ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по ОСТ 1 90394-9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60 .. 18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47 .. 52.5 HRC . Изотермическая закалка по инструкции ПИ 1.2.352-87 .  Группа контроля 1,2,2а,3,4 или 5 по  ОСТ 1 00021-78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Н2А-В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Труба,Пок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и изотермической закалке деталей, стенки которых по толщине различаются более чем в 3 раза , диапазон прочности указываемый в чертеже рекомендуется расширять на 10 кгс/ 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50…18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30ХГСА,30ХГСН2А-ВД,30Х2ГСН2ВМ-ВД( ВЛ1-ВД ) или 18Х2Н4ВА - по ТУ 1-92-156-90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Н2А-ВД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2ГСН2ВМ-ВД(ВЛ1-ВД)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8Х2Н4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30ХГСА,30ХГСН2А-ВД,30Х2ГСН2ВМ-ВД( ВЛ1-ВД ) или 18Х2Н4ВА по ТУ 1-92-156-90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Н2А-ВД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2ГСН2ВМ-ВД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ВЛ1-ВД)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8Х2Н4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няется для первых изделий , при этом указываются : марка материала, стандарт или технические условия , группа контроля , вид термической обрабо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18Х2Н4ВА по ТУ 14-1-950-86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8Х2Н4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30ХГСА или 30ХГСН2А-ВД по ТУ 14-1-950-86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Н2А-В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90 .. 11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29 .. 35.5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,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35.5 .. 40.5 HRC.Термическая обработка по инструкции ПИ 1.2.352-87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,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закалке в масло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 : цилиндр не более 25 мм , толщина плоских деталей и стенок пустотелого цилиндра не более 1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4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,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изотермической закалке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составляет : цилиндр не более 15 мм , толщина плоских деталей и стенок пустотелого цилиндра не более 8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08Х15Н5Д2Т-Ш(ВНС2-Ш) - по ОСТ 1 90357-84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-Ш(ВНС2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12Х18Н10Т или 14Х17Н2(ЭИ268) - по ОСТ 1 90176-75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Х18Н10Т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Х17Н2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26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Штамповочный уклон  __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41187-78,класс точности 5 или 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6 - при круговой обработке; - класс точности 5 - в остальных случа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92082-80,класс точности 1 или 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боле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1 - для необрабатываемых поверхностей; - класс точности 2 - для обрабатываемых поверхностей; - класс точности 2 - для обрабатываемых поверхностей при круговой обработ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по ОСТ 1 90394-9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08Х15Н5Д2Т-Ш(ВНС2-Ш) по ТУ 14-1-2918-80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-Ш(ВНС2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12Х18Н10Т по ОСТ 1 90176-75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Х18Н10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няется для первых изделий , при этом указываются : марка материала, стандарт или технические условия , группа контроля , вид термической обрабо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07Х16Н6-Ш по ТУ 14-1-2918-80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Х17Н2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268)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07Х16Н6-Ш по ТУ 14-1-1660-76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08Х15Н5Д2Т-Ш(ВНС2-Ш) по ТУ 14-1-744-73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-Ш(ВНС2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12Х18Н10Т по ТУ 14-1-377-72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Х18Н10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круглого 14Х17Н2(ЭИ268) по ТУ 14-1-377-72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Х17Н2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26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шестигранного 14Х17Н2(ЭИ268) по ТУ 14-1-3957-85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Х17Н2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ЭИ26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шестигр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Штамповочный уклон  __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ОСТ 1 41188-78 - 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; ОСТ 1 92082-80 - для штамповок с площадью проекции свыш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41187-78,класс точности 5 или 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до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6 - при круговой обработке; - класс точности 5 - в остальных случа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штамповки - по ОСТ 1 92082-80,класс точности 1 или 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Для штамповок с площадью проекции более 480 с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: - класс точности 1 - для необрабатываемых поверхностей; - класс точности 2 - для обрабатываемых поверхностей; - класс точности 2 - для обрабатываемых поверхностей при круговой обработ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по ОСТ 1 90394-9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ПИ 1.2.107-79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И 1.2.107-79 - для ВТ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горячая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,Пли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 ,ВТ3-1, 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горячая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,Пруток кругл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литы ВТ20 по ГОСТ 23755-79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литы ВТ6 по ГОСТ 23755-79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ОТ4,ВТ3-1,ВТ6 или ВТ20 - по ОСТ 1 90000-70,группа контроля I,II или III по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,ВТ3-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,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материалу или заготовке ( литьё, штамповка и другие виды заготовок ), указания о материалах 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оковки ОТ4,ВТ3-1,ВТ6 или ВТ20 по ОСТ 1 90000-70,группа контроля I,II или III ОСТ 1 90074-72,без сохранения 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,ВТ3-1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,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няется для первых изделий , при этом указываются : марка материала, стандарт или технические условия , группа контроля , вид термической обрабо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ВТ20 по ОСТ 1 90173-75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Разрешается изготавливать из прутка ОТ4 или ВТ3-1 по ОСТ 1 90173-75,ТУ 1-92-6-72 или ОСТ 1 90107-73,без сохранения штамповочных уклонов с шероховатостью поверхности __ вместо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º√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,ВТ3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СТ 1 90173-75 для Ф 10-60 мм, ТУ 1 92-6-72 для Ф 65-150 мм, ОСТ 1 90107-73 для Ф 140-250 мм.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5:21:00Z</dcterms:created>
  <dc:creator>dim65</dc:creator>
  <dc:description/>
  <dc:language>en-US</dc:language>
  <cp:lastModifiedBy>dim65</cp:lastModifiedBy>
  <dcterms:modified xsi:type="dcterms:W3CDTF">2004-07-07T15:21:00Z</dcterms:modified>
  <cp:revision>2</cp:revision>
  <dc:subject/>
  <dc:title>Типовые технические требования к штамповкам</dc:title>
</cp:coreProperties>
</file>