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ТТТ – </w:t>
      </w:r>
      <w:r>
        <w:rPr>
          <w:b/>
          <w:bCs/>
          <w:sz w:val="28"/>
        </w:rPr>
        <w:t>Сварка плавлением , конструкции из сталей и титановых сплавов.</w:t>
      </w:r>
    </w:p>
    <w:tbl>
      <w:tblPr>
        <w:tblW w:w="1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5"/>
        <w:gridCol w:w="2409"/>
        <w:gridCol w:w="1815"/>
        <w:gridCol w:w="1587"/>
        <w:gridCol w:w="2268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т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и и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 из немагнитных материалов и сплав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ДЭС - по ПИ 1.4.1834-88, категория 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ХН60( ВЖ98, ЭИ868 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и и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Сварка плавле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ЭС - дуговая электро-сварка штучными электрод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75-2000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ХН60( ВЖ98, ЭИ868 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и и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Сварка плавле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-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и и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75-2000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(ВНС5), 10Х11Н20Т3Р(ЭИ696),06Х14Н6Д2МБТ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ЭП 817 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Сварка плавле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-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75-2000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ХН38ВТ( ЭИ 703 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-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по  ОСТ 1 00022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Шероховатость обработанных поверхностей БЧ дет. -  __  __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еханическ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ДЭС - по ПИ 1.4.1834-88, категория 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,30ХГСН2А(30ХГСНА),30Х2ГСН2ВМ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ВЛ1) ,35ХГС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ЭС - дуговая электро-сварка штучными электрод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75-2000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,30ХГСН2А(30ХГСНА),30Х2ГСН2ВМ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ВЛ1) ,35ХГС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-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АС - по ПИ 1.4.873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С - кислородно - ацетиленовая сва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ДЭС - по ПИ 1.4.1816-87, категория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,30ХГСН2А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30ХГСНА),30Х2ГСН2ВМ(ВЛ1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ДЭС - автоматическая дуговая электро-сварка под слоем флю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или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еханическ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 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или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аркировка и клейм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 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или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 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ет. поз.  __ 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00 .. 12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31 .. 37.5 HRC .Термическая обработка по инструкции ПИ 1.2.262-84 . Группа контроля 1,2,2а,3,4 или 5 по  ОСТ 1 00021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5ХГС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АрДЭС, ДЭ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ической обработке сборочных единиц( при сварке, склеивании и т.п. 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ет. поз.  __ 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35.5 .. 40.5 HRC .Термическая обработка по инструкции ПИ 1.2.352-87 . Группа контроля 1,2,2а,3,4 или 5 по  ОСТ 1 00021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, Э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ической обработке сборочных единиц( при сварке, склеивании и т.п. 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закалке в масло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 : цилиндр не более 25 мм , толщина плоских деталей и стенок пустотелого цилиндра не более 15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ет. поз.  __ 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90 .. 11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29 .. 35.5 HRC .Термическая обработка по инструкции ПИ 1.2.352-87. Группа контроля 1,2,2а,3,4 или 5 по  ОСТ 1 00021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, Э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ической обработке сборочных единиц( при сварке, склеивании и т.п. 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ет. поз.  __ 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35.5 .. 44 HRC .Термическая обработка по инструкции ПИ 1.2.352-87 . Группа контроля 1,2,2а,3,4 или 5 по  ОСТ 1 00021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, Э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ической обработке сборочных единиц( при сварке, склеивании и т.п. 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изотермической закалке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составляет : цилиндр не более 15 мм , толщина плоских деталей и стенок пустотелого цилиндра не более 8 мм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по  ОСТ 1 00022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Шероховатость обработанных поверхностей БЧ дет. -  __  __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еханическ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ДЭС - по ПИ 1.4.1834-88, категория 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Х18Н10Т, 14Х17Н2(ЭИ268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ЭС - дуговая электро-сварка штучными электрод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75-2000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Х17Н2(ЭИ268), 14Х17Н2Л(ЭИ 268Л )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5Н5Д2Т(ВНС2), 12Х18Н10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-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АС - по ПИ 1.4.873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Х18Н10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С - кислородно - ацетиленовая сва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ДЭС - по ПИ 1.4.1816-87, категория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Х18Н10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ДЭС - автоматическая дуговая электро-сварка под слоем флю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или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еханическ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 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или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аркировка и клейм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 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или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 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75-2000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1Н2В2МФ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ЭИ 961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 пружи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-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ДЭС - по ПИ 1.4.1834-88, категория 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углеродист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ЭС - дуговая электро-сварка штучными электрод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75-2000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углеродист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-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АС - по ПИ 1.4.873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углеродист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С - кислородно - ацетиленовая сва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ДЭС - по ПИ 1.4.1816-87, категория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углеродист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ДЭС - автоматическая дуговая электро-сварка под слоем флю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магнитно-порошковый - по РТМ 1.2.020-81.Уровень чувствительности А,Б или 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ферромагнит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 из магнитных сталей и спла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по  ОСТ 1 00022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Шероховатость обработанных поверхностей БЧ дет. -  __  __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еханическ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РТМ 1.4.1819-87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3,ВТ3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1898-88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-1,ОТ4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6,ПТ7М,ВТ5Л,ВТ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или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еханическ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 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или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аркировка и клейм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 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или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 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567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9:50:00Z</dcterms:created>
  <dc:creator>dim65</dc:creator>
  <dc:description/>
  <dc:language>en-US</dc:language>
  <cp:lastModifiedBy>dim65</cp:lastModifiedBy>
  <dcterms:modified xsi:type="dcterms:W3CDTF">2004-06-22T09:50:00Z</dcterms:modified>
  <cp:revision>2</cp:revision>
  <dc:subject/>
  <dc:title>ТТТ – Сварка плавлением , конструкции из сталей и титановых сплавов</dc:title>
</cp:coreProperties>
</file>