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иповые технические требования – </w:t>
      </w:r>
      <w:r>
        <w:rPr/>
        <w:t>Отливки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670"/>
        <w:gridCol w:w="1560"/>
        <w:gridCol w:w="1680"/>
        <w:gridCol w:w="1610"/>
        <w:gridCol w:w="255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 АК 7п.ч(АЛ9) или АК 8Л(ВАЛ5)   ОСТ 1 90021-92, группа контроля   I , II , IIа  или  III по  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 , 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овочные уклоны - по   ГОСТ 3212-9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отливки - по    ОСТ 1 41154-86 , класс точности Лт   4 , 5  или 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ласс точности назначается конструктором исходя из требований к детали с учётом технических возможностей и экономической целесообразности получения её с заданной точ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по инструкции   ВИАМ ПИ 1.2.226-8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и 2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пытать на герметичность давлением  __  в течение  __  . В случае негерметичности герметизировать лаком __  - по    ПИ 1.2.091-79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словия и методы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на отдельно отлитых образцах ≥  18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на отдельно отлитых образцах ≥  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ермическая обработка по   ОСТ 1 90088-80 (режим Т4) ,Группа контроля   1 , 2 , 2а , 3 , 4  или  5 по    ОСТ 1 00021-78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ермическая обработка по   ОСТ 1 90088-80 (режим Т5), Группа контроля  1 , 2 , 2а , 3 , 4  или  5 по   ОСТ 1 00021-78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  ВИАМ ПИ 1.2.226-83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  ВИАМ ПИ 1.2.226-83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поверхности - визуальный после анодирования ,   ГОСТ 23479-79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Контроль поверхности - капиллярный по   ОСТ 1 90282-79 .Уровень чувствительности   I , II  или  III , по умолчанию Ⅱ  и визуальный после анодирования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Капиллярный контроль указывать только для поверхностей имеющих чистоту не ниже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√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Rz20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овочные уклоны - по   ГОСТ 3212-9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едельные отклонения размеров отливки - по    ОСТ 1 41154-86 , класс точности Лт   4 , 5  или  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ласс точности назначается конструктором исходя из требований к детали с учётом технических возможностей и экономической целесообразности получения её с заданной точность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по инструкции   ВИАМ ПИ 1.2.226-8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   ОСТ 1 90282-79 . Уровень чувствительности   I , II  или  III , по умолчанию 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( ВНЛ - 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Капиллярный контроль указывать только для поверхностей имеющих чистоту не ниже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√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Rz20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     РТМ 1.2.020-81. Уровень чувствительности   А , Б  или  В, по умолчанию 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групп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25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, d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отп. </w:t>
            </w:r>
            <w:r>
              <w:rPr>
                <w:rFonts w:eastAsia="Arial Unicode MS" w:cs="Arial Unicode MS" w:ascii="Arial Unicode MS" w:hAnsi="Arial Unicode MS"/>
              </w:rPr>
              <w:t>3.3 .. 2.9 мм. Термическая  обработка по инструкции    ПИ 1.2.262-84 .  Группа контроля   1 , 2 , 2а , 3 , 4  или  5 по   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( ВНЛ - 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  ВИАМ ПИ 1.2.226-83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( ВНЛ - 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  ВИАМ ПИ 1.2.226-83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   35ХГСЛ   ОСТ 1 90093-82, группа контроля   I , II , IIа  или  III по  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ОСТ 1 90093-82 - для конструкционных ста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00 .. 12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,  31 .. 37.5 HRC .Термическая обработка по инструкции   ПИ 1.2.262-84 . Группа контроля   1 , 2 , 2а , 3 , 4  или  5 по  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на отдельно отлитых образцах ≥  10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   08Х14Н5М2ДЛ( ВНЛ-3 )   ОСТ 1 90090-79, группа контроля   I , II , IIа  или  III по   ОСТ 1 90074-7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( ВНЛ - 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ОСТ 1 90090-79 - для высоколегированных сталей со специальными свой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на отдельно отлитых образцах ≥  12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( ВНЛ - 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требования к материалу или заготовке ( литьё, штамповка и другие виды заготовок ), указания о материалах 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заменителях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57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1:10:00Z</dcterms:created>
  <dc:creator>dim65</dc:creator>
  <dc:description/>
  <dc:language>en-US</dc:language>
  <cp:lastModifiedBy>dim65</cp:lastModifiedBy>
  <dcterms:modified xsi:type="dcterms:W3CDTF">2004-06-11T11:10:00Z</dcterms:modified>
  <cp:revision>2</cp:revision>
  <dc:subject/>
  <dc:title>Типовые технические требования – Отливки</dc:title>
</cp:coreProperties>
</file>