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– </w:t>
      </w:r>
      <w:r>
        <w:rPr>
          <w:b/>
          <w:bCs/>
          <w:sz w:val="28"/>
        </w:rPr>
        <w:t>Электронно-лучевая сварка</w:t>
      </w:r>
      <w:r>
        <w:rPr/>
        <w:t>.</w:t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5"/>
        <w:gridCol w:w="2409"/>
        <w:gridCol w:w="1815"/>
        <w:gridCol w:w="1587"/>
        <w:gridCol w:w="226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С - по РТМ 1.4.1380-84,  категория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(ВНС5), 06Х14Н6Д2МБТ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П817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ектронно-луч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С - по РТМ 1.4.1380-84,  категория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30ХГСН2А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30ХГСН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ектронно-луч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0.5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</w:t>
            </w:r>
          </w:p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(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29 .. 35.5 HRC .Термическая обработка по инструкции ПИ 1.2.352-87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ет. поз.  __ 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35.5 .. 44 HRC .Термическая обработка по инструкции ПИ 1.2.352-87 . Группа контроля 1,2,2а,3,4 или 5 по  ОСТ 1 00021-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, Э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ической обработке сборочных единиц( при сварке, склеивании и т.п. 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Прокаливаемость при изотермической закалке </w:t>
            </w:r>
          </w:p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(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) составляет : цилиндр не более 15 мм , толщина плоских деталей и стенок пустотелого цилиндра не более 8 м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С - по РТМ 1.4.1380-84,  категория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(ВНС2), 08Х14Н5М2ДЛ(ВНЛ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ектронно-луч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С - по РТМ 1.4.1379-84,  категорияI,II или II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-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,ВТ23,ВТ6,ВТ3-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5Л,ВТ2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электронно-луч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</w:rPr>
              <w:t>Св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04:00Z</dcterms:created>
  <dc:creator>dim65</dc:creator>
  <dc:description/>
  <dc:language>en-US</dc:language>
  <cp:lastModifiedBy>dim65</cp:lastModifiedBy>
  <cp:lastPrinted>2004-06-22T11:07:00Z</cp:lastPrinted>
  <dcterms:modified xsi:type="dcterms:W3CDTF">2004-06-22T07:10:00Z</dcterms:modified>
  <cp:revision>3</cp:revision>
  <dc:subject/>
  <dc:title>Типовые технические требования – Электронно-лучевая сварка</dc:title>
</cp:coreProperties>
</file>