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повые технические требования к деталям из </w:t>
      </w:r>
      <w:r>
        <w:rPr>
          <w:b/>
          <w:bCs/>
          <w:sz w:val="28"/>
        </w:rPr>
        <w:t>листов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670"/>
        <w:gridCol w:w="1800"/>
        <w:gridCol w:w="1680"/>
        <w:gridCol w:w="1560"/>
        <w:gridCol w:w="236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 __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оретический чертё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*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Размер для справок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ировать и клеймить по ОСТ 1 00312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казания о маркировке и клейм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См. п. 37 ОСТ 1 02504-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Изготовление и контроль по  __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 по  ОСТ 1 00022-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Подсечки - по   __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Обработать общим,на клин,контурным или односторонним  размерным травлением -  по ПИ1.2.097-78 . Точность изготовления - по ПИ 1.4.277-77, класс точности  __ , фактор травления  __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ное т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алюминиевых сплавов указать вид травления : общее , на клин, контурное, одностороннее и т.д. Фактор травления указывается при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Шероховатость поверхности после размерного травления  __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Надписи нанести эмалью  __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рытия , нанесение надписей , с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рифт 3_3,1_3 или 9_3 - по  ОСТ 1 00312-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рытия , нанесение надписей , с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ь  __  изготавливать по электронному макету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указанные предельные отклонения размеров,формы и расположения поверхностей по ОСТ 1 00022-80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меры , предельные отклонения размеров, формы взаимного расположения поверхностей, масс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ероховатость обрабатываемых поверхностей  __ 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ханическая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согласно действующим инструкциям , но не менее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√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Rz40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021-7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(АМВ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М,АТ1,АТ2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Т3,АТ1В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Т2В,АТ3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Изготавливать по инструкции НИАТ ПИ1 .4.1522-85 и инструкции ВИАМ ПИ 1.2.201-82 - для алюминиевого сплава 1420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лить и естественно старить по инструкции ПИ 1.2.255-83. Группа контроля1,2,2а,3,4 или 5 по 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16ч.АМ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16ч.АМВ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19ч.АМ, Д19ч.А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Калить и естественно старить по инструкции ПИ 1.2.255-83(режим Т1, Т2 или Т3 ). Группа контроля1,2,2а,3,4 или 5 по   ОСТ 1 00021-78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АМ, В95п.ч.А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Калить и искусственно старить по инструкции ПИ 1.2.255-83 ( режим ТГ1). Группа контроля 1,2,2а,3,4 или 5 по 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Проф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тарить,HV ≥320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рБ2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дные сплавы(Бронз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тарить,HV ≥360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рБ2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дные сплавы(Бронз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Допускается наличие  __ стыков в слоях ленты с перекрытием  __  мм. Совпадение стыков по слоям не допускаетс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имерные композиционные материа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олимерных композиционных материал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5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4.5 .. 42.5 HRC .Термическая обработка по инструкции ВИАМ 824-71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Ш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ВНС2-Ш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41 .. 47 HRC .Термическая обработка по инструкции ВИАМ 824-71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ВНС5-Ш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Лента,Пл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41 .. 47 HRC .Термическая обработка по инструкции ПИ 1.2.014-91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ВНС5-Ш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Лента,Пл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29 .. 35.5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0.5 HRC .Термическая обработка по инструкции ПИ 1.2.352-87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4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05-79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зготавливать по инструкции ВИАМ ПИ 1.2.164-8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листов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изготовлению и качеству - друг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 Группа контроля 1,2,2а,3,4 или 5 по 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18:00Z</dcterms:created>
  <dc:creator>dim65</dc:creator>
  <dc:description/>
  <dc:language>en-US</dc:language>
  <cp:lastModifiedBy>dim65</cp:lastModifiedBy>
  <cp:lastPrinted>2004-06-22T14:15:00Z</cp:lastPrinted>
  <dcterms:modified xsi:type="dcterms:W3CDTF">2004-06-22T10:18:00Z</dcterms:modified>
  <cp:revision>2</cp:revision>
  <dc:subject/>
  <dc:title>Типовые технические требования к деталям из листов</dc:title>
</cp:coreProperties>
</file>