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иповые технические требования к деталям из </w:t>
      </w:r>
      <w:r>
        <w:rPr>
          <w:b/>
          <w:bCs/>
          <w:sz w:val="28"/>
        </w:rPr>
        <w:t>профилей.</w:t>
      </w:r>
    </w:p>
    <w:tbl>
      <w:tblPr>
        <w:tblW w:w="16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417"/>
        <w:gridCol w:w="1213"/>
        <w:gridCol w:w="1680"/>
        <w:gridCol w:w="1560"/>
        <w:gridCol w:w="3201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д-р ТТ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ули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тери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луфабрик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тегор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 __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ессованных профил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ессованных профил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ессованных профил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Изготовление и контроль по  _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ессованных профил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указанные предельные отклонения размеров по  ОСТ 1 00022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ессованных профил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Подсечка - по  _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ессованных профил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ханическая обрабо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очность изготовления - по  ПИ 1.4.277-77,  класс точности  __ , фактор травления  _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ессованных профил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актор травления указывается при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Обработать общим,на клин,контурным или односторонним  размерным травлением -  по ПИ1.2.097-78 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ессованных профил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ное т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алюминиевых сплавов указать вид травления : общее , на клин, контурное, одностороннее и т.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ь  __  изготавливать по электронному мак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ессованных профил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указанные предельные отклонения размеров,формы и расположения поверхностей по ОСТ 1 00022-8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ессованных профил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лить и искусственно старить по инструкции ПИ 1.2.255-83 ( режим ТГ1). Группа контроля 1,2,2а,3,4 или 5 по  ОСТ 1 00021-7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 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ермическая обработка цветных и титановых сплавов 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СТП 671-124-97 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ВИАМ ПИ 1.2.201-8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ессованных профил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ВИАМ ПИ 1.2.1021-7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95п.ч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ессованных профил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жечь по инструкции ВИАМ 685-76. Группа контроля 1,2,2а,3,4 или 5 по  ОСТ 1 00021-7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4 , ВТ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, 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ермическая обработка цветных и титановых сплавов 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СТП 671-124-97 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ВИАМ ПИ 1.2.105-7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ессованных профил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Style15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312" w:gutter="0" w:header="142" w:top="284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59:00Z</dcterms:created>
  <dc:creator>dim65</dc:creator>
  <dc:description/>
  <dc:language>en-US</dc:language>
  <cp:lastModifiedBy>dim65</cp:lastModifiedBy>
  <dcterms:modified xsi:type="dcterms:W3CDTF">2004-06-22T07:59:00Z</dcterms:modified>
  <cp:revision>2</cp:revision>
  <dc:subject/>
  <dc:title>Типовые технические требования к деталям из профилей</dc:title>
</cp:coreProperties>
</file>