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Типовые технические требования к деталям из </w:t>
      </w:r>
      <w:r>
        <w:rPr>
          <w:b/>
          <w:bCs/>
          <w:sz w:val="28"/>
        </w:rPr>
        <w:t>прутков</w:t>
      </w:r>
      <w:r>
        <w:rPr/>
        <w:t>.</w:t>
      </w:r>
    </w:p>
    <w:tbl>
      <w:tblPr>
        <w:tblW w:w="16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50"/>
        <w:gridCol w:w="1568"/>
        <w:gridCol w:w="1701"/>
        <w:gridCol w:w="1701"/>
        <w:gridCol w:w="2551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д-р ТТ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ормулиров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луфабрик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тег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еуказанные предельные отклонения размеров,формы и расположения поверхностей по ОСТ 1 00022-80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у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хнические условия на изготовление и приёмку болтов по ОСТ 1 31101-80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у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инструкции ВИАМ 945-69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4-1ч.Т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у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изуальный контроль после анодирования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у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ответственных дета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магнитно-порошковый - по РТМ 1.2.020-81.Уровень чувствительности А,Б или 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у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ответственных дета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бег,недовод,проточки,выточки под резьбу по ОСТ 1 00010-81 ( Проточки под резьбу для болтов из высокопрочных сталей по ГОСТ 10549-80,тип П.Для особоответственных деталей наружная резьба с закруглённой впадиной по ОСТ 1 00105-83)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у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механическая обрабо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инструкции ВИАМ ПИ 1.2.824-7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8Х15Н5Д2Т-У-Ш( ВНС-2-У-Ш 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у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инструкции ВИАМ ПИ 1.2.824-7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Х15Н4АМ3-Ш( ВНС-5-Ш 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у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инструкции ВИАМ ПИ 1.2.053-78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2ГСН2ВМ-ВД( ВЛ1-ВД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у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4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 35.5 .. 42.5 HRC .Термическая обработка по инструкции ПИ 1.2.038-77 . Группа контроля 1,2,2а,3,4 или 5 по     ОСТ 1 00021-78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7Х16Н6-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дета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4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 35.5 .. 42.5 HRC . Термическая обработка по инструкции ПИ 1.2.014-77 .Отпуск при t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o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325  -    380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o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C.Группа контроля 1,2,2а,3,4 или 5 по  ОСТ 1 00021-78 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7Х16Н6-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крепеж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85 .. 10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  23 .. 35 HRC .Термическая обработка по инструкции ПИ 1.2.352-87,  1029-75.Группа контроля 1,2,2а,3,4 или 5 по     ОСТ 1 00021-78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0Х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60 .. 19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47 .. 52.5 HRC . Термическая обработка по инструкции ПИ 1.2.352-87 и   ВИАМ ПИ 1.2.053-78 . Отпуск при 310 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o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C. Группа контроля 1,2,2а,3,4 или 5 по  ОСТ 1 00021-78 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2ГСН2ВМ-ВД( ВЛ1-ВД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инструкции ВИАМ ПИ 1.2.053-78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Н2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шестигр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у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3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 35.5 .. 40.5 HRC .Термическая обработка по инструкции ПИ 1.2.352-87 . Группа контроля 1,2,2а,3,4 или 5 по     ОСТ 1 00021-78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0ХН2МА(40ХН2В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80 .. 20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50.5 .. 53.5 HRC .Термическая обработка по инструкции ПИ 1.2.053-87 .  Группа контроля 1,2,2а,3,4 или 5 по  ОСТ 1 00021-78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0ХН2СВА-ВД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0ХН2СМА-ВД( ЭИ 643 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60 .. 18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  47 .. 52.5 HRC . Изотермическая закалка по инструкции ПИ 1.2.352-87 .  Группа контроля 1,2,2а,3,4 или 5 по  ОСТ 1 00021-78 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Н2А-В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,Труба,По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При изотермической закалке деталей, стенки которых по толщине различаются более чем в 3 раза , диапазон прочности указываемый в чертеже рекомендуется расширять на 10 кгс/ 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(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>150…18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90 .. 11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29 .. 35.5 HRC .Термическая обработка по инструкции ПИ 1.2.352-87 . Группа контроля 1,2,2а,3,4 или 5 по  ОСТ 1 00021-78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 легирова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Пруток круглый,Пруток шестигр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3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 35.5 .. 40.5 HRC .Термическая обработка по инструкции ПИ 1.2.352-87 . Группа контроля 1,2,2а,3,4 или 5 по     ОСТ 1 00021-78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 легирова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Пруток круглый,Пруток шестигр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Прокаливаемость при закалке в масло (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>110…13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) : цилиндр не более 25 мм , толщина плоских деталей и стенок пустотелого цилиндра не более 15 м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4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 35.5 .. 44 HRC .Термическая обработка по инструкции ПИ 1.2.352-87 . Группа контроля 1,2,2а,3,4 или 5 по  ОСТ 1 00021-78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 легирова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Пруток круглый,Пруток шестигр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Прокаливаемость при изотермической закалке (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>110…14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)составляет : цилиндр не более 15 мм , толщина плоских деталей и стенок пустотелого цилиндра не более 8 м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капиллярный по ОСТ 1 90282-79.Уровень чувствительности I,II или II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у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ответственных дета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инструкции ВИАМ ПИ 1.2.105-79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у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жечь по инструкции ВИАМ 685-76. Группа контроля 1,2,2а,3,4 или 5 по  ОСТ 1 00021-78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жечь по инструкции ВИАМ 685-76. Группа контроля 1,2,2а,3,4 или 5 по  ОСТ 1 00021-78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4 ,ВТ3-1, ВТ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 горячая ,Поковка, Пруток круг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Style15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312" w:gutter="0" w:header="142" w:top="284" w:footer="1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51:00Z</dcterms:created>
  <dc:creator>dim65</dc:creator>
  <dc:description/>
  <dc:language>en-US</dc:language>
  <cp:lastModifiedBy>dim65</cp:lastModifiedBy>
  <dcterms:modified xsi:type="dcterms:W3CDTF">2004-06-22T07:51:00Z</dcterms:modified>
  <cp:revision>2</cp:revision>
  <dc:subject/>
  <dc:title>Типовые технические требования к деталям из прутков</dc:title>
</cp:coreProperties>
</file>