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Типовые технические требования на </w:t>
      </w:r>
      <w:r>
        <w:rPr>
          <w:b/>
          <w:bCs/>
          <w:sz w:val="28"/>
        </w:rPr>
        <w:t>маркирование</w:t>
      </w:r>
      <w:r>
        <w:rPr>
          <w:sz w:val="28"/>
        </w:rPr>
        <w:t xml:space="preserve"> и </w:t>
      </w:r>
      <w:r>
        <w:rPr>
          <w:b/>
          <w:bCs/>
          <w:sz w:val="28"/>
        </w:rPr>
        <w:t>клеймение</w:t>
      </w:r>
      <w:r>
        <w:rPr/>
        <w:t>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1858"/>
        <w:gridCol w:w="1680"/>
        <w:gridCol w:w="3266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ика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рав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подлежащие механической обрабо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делия содержащие механосбор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орудование ,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ка и установ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очно-клёпа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очные конструкции из полимерных компози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ные трубы и патру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__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топеч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Химическое травление алюминие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убопровод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орудование ,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ка и установ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очно-клёпа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ные трубы и патру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Маркировать трубопровод  __  - по  __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убопровод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Надписи на покупных изделиях - по  __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ка и установ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Маркировка проводов  __  - по  __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очный чертёж жг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дписи на электрических соединителях наносить эмалью по  __ шрифтом   3_3 , 1_3  или  9_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борочный чертёж жг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шрифтом   3_3 , 1_3  или  9_3 -  по   ОСТ 1 00312-78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шрифтом   3_3 , 1_3  или  9_3 -  по   ОСТ 1 00312-78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Маркировать   Ч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 или  Ч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  <w:r>
              <w:rPr>
                <w:rFonts w:eastAsia="Arial Unicode MS" w:cs="Arial Unicode MS" w:ascii="Arial Unicode MS" w:hAnsi="Arial Unicode MS"/>
              </w:rPr>
              <w:t xml:space="preserve"> БЧ дет.   шрифтом   3_3 , 1_3  или  9_3  -   по   ОСТ 1 00312-78 и  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  Ч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 или  Ч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  <w:r>
              <w:rPr>
                <w:rFonts w:eastAsia="Arial Unicode MS" w:cs="Arial Unicode MS" w:ascii="Arial Unicode MS" w:hAnsi="Arial Unicode MS"/>
              </w:rPr>
              <w:t xml:space="preserve">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на бирк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  Ч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 или  Ч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к </w:t>
            </w:r>
            <w:r>
              <w:rPr>
                <w:rFonts w:eastAsia="Arial Unicode MS" w:cs="Arial Unicode MS" w:ascii="Arial Unicode MS" w:hAnsi="Arial Unicode MS"/>
              </w:rPr>
              <w:t xml:space="preserve">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  <w:r>
              <w:rPr>
                <w:rFonts w:eastAsia="Arial Unicode MS" w:cs="Arial Unicode MS" w:ascii="Arial Unicode MS" w:hAnsi="Arial Unicode MS"/>
              </w:rPr>
              <w:t xml:space="preserve"> на бирк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ние и клейм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ане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ан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воло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жины вин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воло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жины пластинча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воло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жины тарельча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фи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ессованных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кан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 изделия из тк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алюминие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алюминие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 для БЧ де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алюминие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Листовая рези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й рез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тал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таллические сотов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метал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металлические сотов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астм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астм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астмас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астмасс - Лит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имерные композиционные материа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олимерных компози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зиновые смеси и резинотканевые материал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делия из резиновых смесей и резинотканев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ностойких и жаропрочных с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ностойких и жаропрочных с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  К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бесчертёжным ( БЧ дет.) деталям: маркировка и клейм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БЧ дет. и клеймить по   ОСТ 1 00312-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  ОСТ 1 00312-7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воло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жины точёные из титановых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40" w:gutter="0" w:header="113" w:top="284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14:00Z</dcterms:created>
  <dc:creator>dim65</dc:creator>
  <dc:description/>
  <dc:language>en-US</dc:language>
  <cp:lastModifiedBy>dim65</cp:lastModifiedBy>
  <cp:lastPrinted>2004-06-15T14:37:00Z</cp:lastPrinted>
  <dcterms:modified xsi:type="dcterms:W3CDTF">2004-06-15T13:14:00Z</dcterms:modified>
  <cp:revision>2</cp:revision>
  <dc:subject/>
  <dc:title>Типовые технические требования на маркирование и клеймение</dc:title>
</cp:coreProperties>
</file>