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</w:r>
    </w:p>
    <w:p>
      <w:pPr>
        <w:pStyle w:val="Normal1"/>
        <w:rPr>
          <w:color w:val="auto"/>
        </w:rPr>
      </w:pPr>
      <w:r>
        <w:rPr>
          <w:color w:val="auto"/>
        </w:rPr>
      </w:r>
    </w:p>
    <w:p>
      <w:pPr>
        <w:pStyle w:val="Normal1"/>
        <w:rPr>
          <w:color w:val="auto"/>
        </w:rPr>
      </w:pPr>
      <w:r>
        <w:rPr>
          <w:color w:val="auto"/>
        </w:rPr>
      </w:r>
    </w:p>
    <w:p>
      <w:pPr>
        <w:pStyle w:val="Normal1"/>
        <w:rPr>
          <w:color w:val="auto"/>
        </w:rPr>
      </w:pPr>
      <w:r>
        <w:rPr>
          <w:color w:val="auto"/>
        </w:rPr>
      </w:r>
    </w:p>
    <w:p>
      <w:pPr>
        <w:pStyle w:val="Normal1"/>
        <w:rPr>
          <w:color w:val="auto"/>
        </w:rPr>
      </w:pPr>
      <w:r>
        <w:rPr>
          <w:color w:val="auto"/>
        </w:rPr>
      </w:r>
    </w:p>
    <w:p>
      <w:pPr>
        <w:pStyle w:val="Normal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ТЕРМИНОЛОГИЧЕСКИЙ СЛОВАРЬ</w:t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jc w:val="center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  <w:t>1-ая редакция</w:t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       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Москва, 2000</w:t>
      </w:r>
      <w:r>
        <w:rPr/>
        <w:t xml:space="preserve">  </w:t>
      </w:r>
      <w:r>
        <w:br w:type="page"/>
      </w:r>
    </w:p>
    <w:p>
      <w:pPr>
        <w:pStyle w:val="Normal1"/>
        <w:rPr>
          <w:ins w:id="2" w:author="Pitchev" w:date="1997-06-27T12:54:00Z"/>
        </w:rPr>
      </w:pPr>
      <w:ins w:id="0" w:author="Pitchev" w:date="1997-06-27T13:00:00Z">
        <w:r>
          <w:rPr/>
          <w:t xml:space="preserve"> </w:t>
        </w:r>
      </w:ins>
      <w:ins w:id="1" w:author="Pitchev" w:date="1997-06-27T13:00:00Z">
        <w:r>
          <w:rPr>
            <w:b/>
          </w:rPr>
          <w:t>Область применения</w:t>
        </w:r>
      </w:ins>
    </w:p>
    <w:p>
      <w:pPr>
        <w:pStyle w:val="Normal1"/>
        <w:rPr>
          <w:ins w:id="8" w:author="Pitchev" w:date="1997-06-27T12:55:00Z"/>
        </w:rPr>
      </w:pPr>
      <w:ins w:id="3" w:author="Pitchev" w:date="1997-06-27T12:54:00Z">
        <w:r>
          <w:rPr>
            <w:rFonts w:cs="Arial" w:ascii="Arial" w:hAnsi="Arial"/>
            <w:sz w:val="20"/>
          </w:rPr>
          <w:t xml:space="preserve">Настоящий руководящий документ устанавливает термины и определения </w:t>
        </w:r>
      </w:ins>
      <w:r>
        <w:rPr>
          <w:rFonts w:cs="Arial" w:ascii="Arial" w:hAnsi="Arial"/>
          <w:sz w:val="20"/>
        </w:rPr>
        <w:t xml:space="preserve">общих </w:t>
      </w:r>
      <w:ins w:id="4" w:author="Pitchev" w:date="1997-06-27T12:55:00Z">
        <w:r>
          <w:rPr>
            <w:rFonts w:cs="Arial" w:ascii="Arial" w:hAnsi="Arial"/>
            <w:sz w:val="20"/>
          </w:rPr>
          <w:t xml:space="preserve">понятий в области </w:t>
        </w:r>
      </w:ins>
      <w:ins w:id="5" w:author="Pitchev" w:date="1997-06-27T12:55:00Z">
        <w:r>
          <w:rPr>
            <w:rFonts w:cs="Arial" w:ascii="Arial" w:hAnsi="Arial"/>
            <w:sz w:val="20"/>
            <w:lang w:val="en-US"/>
          </w:rPr>
          <w:t>CALS</w:t>
        </w:r>
      </w:ins>
      <w:ins w:id="6" w:author="Pitchev" w:date="1997-06-27T12:55:00Z">
        <w:r>
          <w:rPr>
            <w:rFonts w:cs="Arial" w:ascii="Arial" w:hAnsi="Arial"/>
            <w:sz w:val="20"/>
          </w:rPr>
          <w:t>-технологий</w:t>
        </w:r>
      </w:ins>
      <w:r>
        <w:rPr>
          <w:rFonts w:cs="Arial" w:ascii="Arial" w:hAnsi="Arial"/>
          <w:sz w:val="20"/>
        </w:rPr>
        <w:t xml:space="preserve"> , а также термины, используемые на стадии конструкторской подготовки производства промышленных изделий</w:t>
      </w:r>
      <w:ins w:id="7" w:author="Pitchev" w:date="1997-06-27T12:55:00Z">
        <w:r>
          <w:rPr>
            <w:rFonts w:cs="Arial" w:ascii="Arial" w:hAnsi="Arial"/>
            <w:sz w:val="20"/>
          </w:rPr>
          <w:t xml:space="preserve">. </w:t>
        </w:r>
      </w:ins>
    </w:p>
    <w:p>
      <w:pPr>
        <w:pStyle w:val="Normal1"/>
        <w:rPr>
          <w:rFonts w:ascii="Arial" w:hAnsi="Arial" w:cs="Arial"/>
          <w:sz w:val="20"/>
          <w:del w:id="13" w:author="Пользователь" w:date="2000-01-13T15:55:00Z"/>
        </w:rPr>
      </w:pPr>
      <w:ins w:id="9" w:author="Pitchev" w:date="1997-06-27T12:55:00Z">
        <w:r>
          <w:rPr>
            <w:rFonts w:cs="Arial" w:ascii="Arial" w:hAnsi="Arial"/>
            <w:sz w:val="20"/>
          </w:rPr>
          <w:t xml:space="preserve">Термины, установленные данным руководящим документом, </w:t>
        </w:r>
      </w:ins>
      <w:r>
        <w:rPr>
          <w:rFonts w:cs="Arial" w:ascii="Arial" w:hAnsi="Arial"/>
          <w:sz w:val="20"/>
        </w:rPr>
        <w:t>рекомендуются</w:t>
      </w:r>
      <w:ins w:id="10" w:author="Pitchev" w:date="1997-06-27T12:56:00Z">
        <w:r>
          <w:rPr>
            <w:rFonts w:cs="Arial" w:ascii="Arial" w:hAnsi="Arial"/>
            <w:sz w:val="20"/>
          </w:rPr>
          <w:t xml:space="preserve"> для применения во всех видах документации и литературы по технологиям </w:t>
        </w:r>
      </w:ins>
      <w:ins w:id="11" w:author="Pitchev" w:date="1997-06-27T12:56:00Z">
        <w:r>
          <w:rPr>
            <w:rFonts w:cs="Arial" w:ascii="Arial" w:hAnsi="Arial"/>
            <w:color w:val="auto"/>
            <w:sz w:val="20"/>
          </w:rPr>
          <w:t>непрерывной информационной поддержки жизненного цикла продукции</w:t>
        </w:r>
      </w:ins>
      <w:ins w:id="12" w:author="Pitchev" w:date="1997-06-27T12:56:00Z">
        <w:r>
          <w:rPr>
            <w:rFonts w:cs="Arial" w:ascii="Arial" w:hAnsi="Arial"/>
            <w:sz w:val="20"/>
          </w:rPr>
          <w:t xml:space="preserve"> </w:t>
        </w:r>
      </w:ins>
    </w:p>
    <w:p>
      <w:pPr>
        <w:pStyle w:val="Normal1"/>
        <w:widowControl w:val="false"/>
        <w:bidi w:val="0"/>
        <w:spacing w:before="100" w:after="100"/>
        <w:rPr>
          <w:rFonts w:ascii="Arial" w:hAnsi="Arial" w:cs="Arial"/>
          <w:sz w:val="20"/>
          <w:ins w:id="15" w:author="Pitchev" w:date="1997-06-27T12:58:00Z"/>
        </w:rPr>
      </w:pPr>
      <w:ins w:id="14" w:author="Pitchev" w:date="1997-06-27T12:58:00Z">
        <w:r>
          <w:rPr>
            <w:rFonts w:cs="Arial" w:ascii="Arial" w:hAnsi="Arial"/>
            <w:sz w:val="20"/>
          </w:rPr>
        </w:r>
      </w:ins>
    </w:p>
    <w:p>
      <w:pPr>
        <w:pStyle w:val="Normal1"/>
        <w:spacing w:before="100" w:after="240"/>
        <w:rPr/>
      </w:pPr>
      <w:r>
        <w:rPr/>
        <w:t>Основные термины и определения</w:t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8"/>
        <w:gridCol w:w="5686"/>
        <w:gridCol w:w="1701"/>
      </w:tblGrid>
      <w:tr>
        <w:trPr/>
        <w:tc>
          <w:tcPr>
            <w:tcW w:w="2218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auto"/>
              </w:rPr>
            </w:pPr>
            <w:ins w:id="16" w:author="Pitchev" w:date="1995-12-27T01:56:00Z">
              <w:r>
                <w:rPr>
                  <w:b/>
                  <w:color w:val="auto"/>
                </w:rPr>
                <w:t>Термин</w:t>
              </w:r>
            </w:ins>
            <w:del w:id="17" w:author="Pitchev" w:date="1995-12-27T01:56:00Z">
              <w:r>
                <w:rPr>
                  <w:b/>
                  <w:color w:val="auto"/>
                </w:rPr>
                <w:delText>Раздел 1. Общая терминология</w:delText>
              </w:r>
            </w:del>
          </w:p>
        </w:tc>
        <w:tc>
          <w:tcPr>
            <w:tcW w:w="5686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color w:val="auto"/>
                <w:sz w:val="20"/>
              </w:rPr>
            </w:pPr>
            <w:ins w:id="18" w:author="Pitchev" w:date="1995-12-27T01:56:00Z">
              <w:r>
                <w:rPr>
                  <w:rFonts w:cs="Arial" w:ascii="Arial" w:hAnsi="Arial"/>
                  <w:color w:val="auto"/>
                  <w:sz w:val="20"/>
                </w:rPr>
                <w:t>Определение</w:t>
              </w:r>
            </w:ins>
          </w:p>
        </w:tc>
        <w:tc>
          <w:tcPr>
            <w:tcW w:w="1701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Arial Narrow" w:hAnsi="Arial Narrow" w:cs="Arial Narrow"/>
                <w:color w:val="auto"/>
                <w:sz w:val="20"/>
              </w:rPr>
            </w:pPr>
            <w:ins w:id="19" w:author="Pitchev" w:date="1995-12-27T01:56:00Z">
              <w:r>
                <w:rPr>
                  <w:rFonts w:cs="Arial Narrow" w:ascii="Arial Narrow" w:hAnsi="Arial Narrow"/>
                  <w:color w:val="auto"/>
                  <w:sz w:val="20"/>
                </w:rPr>
                <w:t>Англоязычный аналог, примечание</w:t>
              </w:r>
            </w:ins>
          </w:p>
        </w:tc>
      </w:tr>
      <w:tr>
        <w:trPr/>
        <w:tc>
          <w:tcPr>
            <w:tcW w:w="2218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 Narrow" w:hAnsi="Arial Narrow" w:cs="Arial Narrow"/>
                <w:b/>
                <w:b/>
                <w:color w:val="auto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auto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48260</wp:posOffset>
                      </wp:positionV>
                      <wp:extent cx="6126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3.8pt" to="476.25pt,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6" w:type="dxa"/>
            <w:tcBorders/>
          </w:tcPr>
          <w:p>
            <w:pPr>
              <w:pStyle w:val="Normal1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color w:val="auto"/>
                <w:sz w:val="20"/>
              </w:rPr>
            </w:pPr>
            <w:r>
              <w:rPr>
                <w:rFonts w:cs="Arial" w:ascii="Arial" w:hAnsi="Arial"/>
                <w:b/>
                <w:color w:val="auto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8"/>
        <w:gridCol w:w="5693"/>
        <w:gridCol w:w="1701"/>
      </w:tblGrid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 xml:space="preserve">CALS </w:t>
            </w:r>
            <w:del w:id="20" w:author="Пользователь" w:date="2000-01-13T15:35:00Z">
              <w:r>
                <w:rPr>
                  <w:b/>
                  <w:color w:val="auto"/>
                  <w:sz w:val="22"/>
                  <w:lang w:val="en-US"/>
                </w:rPr>
                <w:delText>Continuous Acquisition and Life-Cycle Support</w:delText>
              </w:r>
            </w:del>
            <w:del w:id="21" w:author="Pitchev" w:date="1995-12-27T02:02:00Z">
              <w:r>
                <w:rPr>
                  <w:b/>
                  <w:color w:val="auto"/>
                  <w:sz w:val="22"/>
                  <w:lang w:val="en-US"/>
                </w:rPr>
                <w:delText xml:space="preserve"> - </w:delText>
              </w:r>
            </w:del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ins w:id="22" w:author="Пользователь" w:date="2000-01-13T15:35:00Z">
              <w:r>
                <w:rPr>
                  <w:b/>
                  <w:color w:val="auto"/>
                  <w:sz w:val="22"/>
                  <w:lang w:val="en-US"/>
                </w:rPr>
                <w:t>Continuous Acquisition and Life-Cycle Support</w:t>
              </w:r>
            </w:ins>
            <w:ins w:id="23" w:author="Пользователь" w:date="2000-01-13T15:35:00Z">
              <w:r>
                <w:rPr>
                  <w:rFonts w:cs="Arial" w:ascii="Arial" w:hAnsi="Arial"/>
                  <w:color w:val="auto"/>
                  <w:sz w:val="20"/>
                  <w:lang w:val="en-US"/>
                </w:rPr>
                <w:t xml:space="preserve"> -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концепция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непрерывной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информационной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поддержки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жизненного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цикла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продукции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auto"/>
                <w:sz w:val="20"/>
              </w:rPr>
              <w:t>Определяет стратегию перехода на безбумажную электронную технологию за счет информационной интеграции и использования единого описания изделия на всех стадиях</w:t>
            </w:r>
            <w:ins w:id="24" w:author="Пользователь" w:date="2000-01-13T15:38:00Z">
              <w:r>
                <w:rPr>
                  <w:rFonts w:cs="Arial" w:ascii="Arial" w:hAnsi="Arial"/>
                  <w:color w:val="auto"/>
                  <w:sz w:val="20"/>
                </w:rPr>
                <w:t xml:space="preserve"> ее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жизненного цикла</w:t>
            </w:r>
            <w:ins w:id="25" w:author="Пользователь" w:date="2000-01-13T15:38:00Z">
              <w:r>
                <w:rPr>
                  <w:rFonts w:cs="Arial" w:ascii="Arial" w:hAnsi="Arial"/>
                  <w:color w:val="auto"/>
                  <w:sz w:val="20"/>
                </w:rPr>
                <w:t xml:space="preserve"> (ЖЦ)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. Основными частями 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CALS</w:t>
            </w:r>
            <w:r>
              <w:rPr>
                <w:rFonts w:cs="Arial" w:ascii="Arial" w:hAnsi="Arial"/>
                <w:color w:val="auto"/>
                <w:sz w:val="20"/>
              </w:rPr>
              <w:t xml:space="preserve">-технологии являются описание продукции, среды и процессов, представленные в электронной форме в виде, оговоренном 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CALS</w:t>
            </w:r>
            <w:r>
              <w:rPr>
                <w:rFonts w:cs="Arial" w:ascii="Arial" w:hAnsi="Arial"/>
                <w:color w:val="auto"/>
                <w:sz w:val="20"/>
              </w:rPr>
              <w:t>-стандартам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CALS-стандарты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0"/>
              <w:jc w:val="both"/>
              <w:rPr>
                <w:ins w:id="35" w:author="Pitchev" w:date="2000-01-11T12:31:00Z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Набор стандартов, описывающих </w:t>
            </w:r>
            <w:ins w:id="26" w:author="Пользователь" w:date="2000-01-13T15:48:00Z">
              <w:r>
                <w:rPr>
                  <w:rFonts w:cs="Arial" w:ascii="Arial" w:hAnsi="Arial"/>
                  <w:color w:val="auto"/>
                  <w:sz w:val="20"/>
                </w:rPr>
                <w:t>правила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del w:id="27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delText xml:space="preserve">цифровой </w:delText>
              </w:r>
            </w:del>
            <w:ins w:id="28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t xml:space="preserve">цифрового представления и </w:t>
              </w:r>
            </w:ins>
            <w:del w:id="29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delText>передачи</w:delText>
              </w:r>
            </w:del>
            <w:ins w:id="30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t>обмена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del w:id="31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delText>данных</w:delText>
              </w:r>
            </w:del>
            <w:ins w:id="32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t>данными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. </w:t>
            </w:r>
            <w:ins w:id="33" w:author="Pitchev" w:date="2000-01-11T12:31:00Z">
              <w:r>
                <w:rPr>
                  <w:rFonts w:cs="Arial" w:ascii="Arial" w:hAnsi="Arial"/>
                  <w:color w:val="auto"/>
                  <w:sz w:val="20"/>
                </w:rPr>
                <w:t xml:space="preserve">Условно могут быть разделены на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две</w:t>
            </w:r>
            <w:ins w:id="34" w:author="Pitchev" w:date="2000-01-11T12:31:00Z">
              <w:r>
                <w:rPr>
                  <w:rFonts w:cs="Arial" w:ascii="Arial" w:hAnsi="Arial"/>
                  <w:color w:val="auto"/>
                  <w:sz w:val="20"/>
                </w:rPr>
                <w:t xml:space="preserve"> основные группы:</w:t>
              </w:r>
            </w:ins>
          </w:p>
          <w:p>
            <w:pPr>
              <w:pStyle w:val="List"/>
              <w:numPr>
                <w:ilvl w:val="0"/>
                <w:numId w:val="8"/>
              </w:numPr>
              <w:rPr>
                <w:ins w:id="41" w:author="Pitchev" w:date="2000-01-11T12:30:00Z"/>
              </w:rPr>
            </w:pPr>
            <w:ins w:id="36" w:author="Pitchev" w:date="2000-01-11T12:31:00Z">
              <w:r>
                <w:rPr/>
                <w:t xml:space="preserve">стандарты, описывающие </w:t>
              </w:r>
            </w:ins>
            <w:del w:id="37" w:author="Пользователь" w:date="2000-01-11T12:32:00Z">
              <w:r>
                <w:rPr/>
                <w:delText>К CALS-стандартам относятся стандарты по электронному обмену данными, электронной технической документации и руководства по усовершенствованию процессов.</w:delText>
              </w:r>
            </w:del>
            <w:ins w:id="38" w:author="Pitchev" w:date="2000-01-11T12:30:00Z">
              <w:r>
                <w:rPr/>
                <w:t xml:space="preserve">общие принципы электронного обмена данными, определяющие организационно-технические </w:t>
              </w:r>
            </w:ins>
            <w:ins w:id="39" w:author="Пользователь" w:date="2000-01-13T15:49:00Z">
              <w:r>
                <w:rPr/>
                <w:t>аспекты</w:t>
              </w:r>
            </w:ins>
            <w:ins w:id="40" w:author="Pitchev" w:date="2000-01-11T12:30:00Z">
              <w:r>
                <w:rPr/>
                <w:t xml:space="preserve"> электронного взаимодействия </w:t>
              </w:r>
            </w:ins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ins w:id="42" w:author="Pitchev" w:date="2000-01-11T12:30:00Z">
              <w:r>
                <w:rPr/>
                <w:t>технические стандарты, определяющие форматы и модели  данных, технологии представления данных, способы доступа и использования данных</w:t>
              </w:r>
            </w:ins>
            <w:ins w:id="43" w:author="Pitchev" w:date="2000-01-11T12:35:00Z">
              <w:r>
                <w:rPr/>
                <w:t>,</w:t>
              </w:r>
            </w:ins>
            <w:ins w:id="44" w:author="Pitchev" w:date="2000-01-11T12:30:00Z">
              <w:r>
                <w:rPr/>
                <w:t xml:space="preserve"> </w:t>
              </w:r>
            </w:ins>
            <w:ins w:id="45" w:author="Пользователь" w:date="2000-01-13T15:50:00Z">
              <w:r>
                <w:rPr/>
                <w:t xml:space="preserve">описывающих </w:t>
              </w:r>
            </w:ins>
            <w:ins w:id="46" w:author="Pitchev" w:date="2000-01-11T12:30:00Z">
              <w:r>
                <w:rPr/>
                <w:t>процесс</w:t>
              </w:r>
            </w:ins>
            <w:ins w:id="47" w:author="Пользователь" w:date="2000-01-13T15:51:00Z">
              <w:r>
                <w:rPr/>
                <w:t>ы</w:t>
              </w:r>
            </w:ins>
            <w:ins w:id="48" w:author="Pitchev" w:date="2000-01-11T12:30:00Z">
              <w:del w:id="49" w:author="Пользователь" w:date="2000-01-13T15:51:00Z">
                <w:r>
                  <w:rPr/>
                  <w:delText>ов</w:delText>
                </w:r>
              </w:del>
            </w:ins>
            <w:ins w:id="50" w:author="Pitchev" w:date="2000-01-11T12:30:00Z">
              <w:r>
                <w:rPr/>
                <w:t xml:space="preserve">, </w:t>
              </w:r>
            </w:ins>
            <w:ins w:id="51" w:author="Пользователь" w:date="2000-01-13T15:51:00Z">
              <w:r>
                <w:rPr/>
                <w:t xml:space="preserve">изделия </w:t>
              </w:r>
            </w:ins>
            <w:ins w:id="52" w:author="Pitchev" w:date="2000-01-11T12:30:00Z">
              <w:r>
                <w:rPr/>
                <w:t>и сред</w:t>
              </w:r>
            </w:ins>
            <w:ins w:id="53" w:author="Пользователь" w:date="2000-01-13T15:51:00Z">
              <w:r>
                <w:rPr/>
                <w:t>у, в которой протекает ЖЦ изделия</w:t>
              </w:r>
            </w:ins>
            <w:ins w:id="54" w:author="Pitchev" w:date="2000-01-11T12:30:00Z">
              <w:del w:id="55" w:author="Пользователь" w:date="2000-01-13T15:51:00Z">
                <w:r>
                  <w:rPr/>
                  <w:delText>ы</w:delText>
                </w:r>
              </w:del>
            </w:ins>
            <w:ins w:id="56" w:author="Pitchev" w:date="2000-01-11T12:30:00Z">
              <w:r>
                <w:rPr/>
                <w:t>;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Логистика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теория управления материальными и информационными потоками. </w:t>
            </w:r>
          </w:p>
          <w:p>
            <w:pPr>
              <w:pStyle w:val="Normal1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Наука о планировании, контроле и управлении транспортированием, складированием, переработкой и др. операциями в процессе доставки готовой продукции потребителю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Logistic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Жизненный цикл издел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del w:id="57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delText xml:space="preserve">описание </w:delText>
              </w:r>
            </w:del>
            <w:r>
              <w:rPr>
                <w:rFonts w:cs="Arial" w:ascii="Arial" w:hAnsi="Arial"/>
                <w:color w:val="auto"/>
                <w:sz w:val="20"/>
              </w:rPr>
              <w:t>С</w:t>
            </w:r>
            <w:ins w:id="58" w:author="Pitchev" w:date="2000-01-11T11:57:00Z">
              <w:r>
                <w:rPr>
                  <w:rFonts w:cs="Arial" w:ascii="Arial" w:hAnsi="Arial"/>
                  <w:color w:val="auto"/>
                  <w:sz w:val="20"/>
                </w:rPr>
                <w:t xml:space="preserve">овокупность </w:t>
              </w:r>
            </w:ins>
            <w:del w:id="59" w:author="Пользователь" w:date="2000-01-13T15:57:00Z">
              <w:r>
                <w:rPr>
                  <w:rFonts w:cs="Arial" w:ascii="Arial" w:hAnsi="Arial"/>
                  <w:color w:val="auto"/>
                  <w:sz w:val="20"/>
                </w:rPr>
                <w:delText xml:space="preserve">различных </w:delText>
              </w:r>
            </w:del>
            <w:r>
              <w:rPr>
                <w:rFonts w:cs="Arial" w:ascii="Arial" w:hAnsi="Arial"/>
                <w:color w:val="auto"/>
                <w:sz w:val="20"/>
              </w:rPr>
              <w:t xml:space="preserve">этапов, через которые проходит каждое изделие за время своего существования. Сюда входят </w:t>
            </w:r>
            <w:ins w:id="60" w:author="Пользователь" w:date="2000-01-13T15:58:00Z">
              <w:r>
                <w:rPr>
                  <w:rFonts w:cs="Arial" w:ascii="Arial" w:hAnsi="Arial"/>
                  <w:color w:val="auto"/>
                  <w:sz w:val="20"/>
                </w:rPr>
                <w:t>конструкторская и</w:t>
              </w:r>
            </w:ins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технологическая подготовка производства, изготовление, поставка, эксплуатация, утилизация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  <w:ins w:id="61" w:author="Pitchev" w:date="2000-01-11T12:01:00Z"/>
              </w:rPr>
            </w:pPr>
            <w:r>
              <w:rPr>
                <w:rFonts w:cs="Arial" w:ascii="Arial" w:hAnsi="Arial"/>
                <w:color w:val="auto"/>
                <w:sz w:val="20"/>
              </w:rPr>
              <w:t>Life Cycle</w:t>
            </w:r>
          </w:p>
          <w:p>
            <w:pPr>
              <w:pStyle w:val="Normal1"/>
              <w:widowControl w:val="false"/>
              <w:bidi w:val="0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ins w:id="62" w:author="Pitchev" w:date="2000-01-11T12:01:00Z">
              <w:r>
                <w:rPr>
                  <w:rFonts w:cs="Arial" w:ascii="Arial" w:hAnsi="Arial"/>
                  <w:color w:val="auto"/>
                  <w:sz w:val="20"/>
                </w:rPr>
                <w:t xml:space="preserve">См. также </w:t>
              </w:r>
            </w:ins>
            <w:ins w:id="63" w:author="Pitchev" w:date="2000-01-11T12:01:00Z">
              <w:r>
                <w:rPr>
                  <w:rFonts w:cs="Arial" w:ascii="Arial" w:hAnsi="Arial"/>
                  <w:color w:val="auto"/>
                  <w:sz w:val="20"/>
                  <w:lang w:val="en-US"/>
                </w:rPr>
                <w:t>ISO</w:t>
              </w:r>
            </w:ins>
            <w:ins w:id="64" w:author="Pitchev" w:date="2000-01-11T12:01:00Z">
              <w:r>
                <w:rPr>
                  <w:rFonts w:cs="Arial" w:ascii="Arial" w:hAnsi="Arial"/>
                  <w:color w:val="auto"/>
                  <w:sz w:val="20"/>
                </w:rPr>
                <w:t xml:space="preserve"> 9000-1 и </w:t>
              </w:r>
            </w:ins>
            <w:ins w:id="65" w:author="Pitchev" w:date="2000-01-11T12:01:00Z">
              <w:r>
                <w:rPr>
                  <w:rFonts w:cs="Arial" w:ascii="Arial" w:hAnsi="Arial"/>
                  <w:sz w:val="20"/>
                </w:rPr>
                <w:t>ГОСТ В 15.004-84</w:t>
              </w:r>
            </w:ins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  <w:ins w:id="66" w:author="Пользователь" w:date="2000-01-13T16:01:00Z"/>
              </w:rPr>
            </w:pPr>
            <w:r>
              <w:rPr>
                <w:b/>
                <w:color w:val="auto"/>
                <w:sz w:val="22"/>
              </w:rPr>
              <w:t>Наименование этапа</w:t>
            </w:r>
          </w:p>
          <w:p>
            <w:pPr>
              <w:pStyle w:val="Normal1"/>
              <w:rPr>
                <w:b/>
                <w:b/>
                <w:color w:val="auto"/>
                <w:sz w:val="22"/>
                <w:ins w:id="68" w:author="Пользователь" w:date="2000-01-13T16:01:00Z"/>
              </w:rPr>
            </w:pPr>
            <w:ins w:id="67" w:author="Пользователь" w:date="2000-01-13T16:01:00Z">
              <w:r>
                <w:rPr>
                  <w:b/>
                  <w:color w:val="auto"/>
                  <w:sz w:val="22"/>
                </w:rPr>
              </w:r>
            </w:ins>
          </w:p>
          <w:p>
            <w:pPr>
              <w:pStyle w:val="Normal1"/>
              <w:widowControl w:val="false"/>
              <w:bidi w:val="0"/>
              <w:spacing w:before="100" w:after="100"/>
              <w:rPr>
                <w:b/>
                <w:b/>
                <w:color w:val="auto"/>
                <w:sz w:val="22"/>
              </w:rPr>
            </w:pPr>
            <w:ins w:id="69" w:author="Пользователь" w:date="2000-01-13T16:01:00Z">
              <w:r>
                <w:rPr>
                  <w:b/>
                  <w:color w:val="auto"/>
                  <w:sz w:val="22"/>
                </w:rPr>
                <w:t>Код состояния изделия</w:t>
              </w:r>
            </w:ins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  <w:ins w:id="70" w:author="Пользователь" w:date="2000-01-13T16:00:00Z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Стандартное - на уровне отрасли, группы предприятий-смежников или одного конкретного предприятия - наименование этапа жизненного цикла сложного технического изделия. </w:t>
            </w:r>
          </w:p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П</w:t>
            </w:r>
            <w:ins w:id="71" w:author="Пользователь" w:date="2000-01-13T16:00:00Z">
              <w:r>
                <w:rPr>
                  <w:rFonts w:cs="Arial" w:ascii="Arial" w:hAnsi="Arial"/>
                  <w:color w:val="auto"/>
                  <w:sz w:val="20"/>
                </w:rPr>
                <w:t>ризнак нахождения изделия на конкретной стадии ЖЦ</w:t>
              </w:r>
            </w:ins>
            <w:del w:id="72" w:author="Pitchev" w:date="1995-12-27T04:04:00Z">
              <w:r>
                <w:rPr>
                  <w:rFonts w:cs="Arial" w:ascii="Arial" w:hAnsi="Arial"/>
                  <w:color w:val="auto"/>
                  <w:sz w:val="20"/>
                </w:rPr>
                <w:delText>С одной стороны, отечественная система хорошо поддерживается плановыми отделами всех крупных российских производителей, с другой - современные тенденции требуют изменений: производители уже не должны "отчуждаться" от своих изделий после сдачи их заказчику, планируя информационное и технологическое их сопровождение во время эксплуатации (для сложных объектов - "корабль", "самолет", "здание" - это десятки лет) вплоть до утилизации.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  <w:ins w:id="73" w:author="Pitchev" w:date="1995-12-27T04:07:00Z"/>
              </w:rPr>
            </w:pPr>
            <w:r>
              <w:rPr>
                <w:rFonts w:cs="Arial" w:ascii="Arial" w:hAnsi="Arial"/>
                <w:color w:val="auto"/>
                <w:sz w:val="20"/>
              </w:rPr>
              <w:t>Status Code</w:t>
            </w:r>
          </w:p>
          <w:p>
            <w:pPr>
              <w:pStyle w:val="Normal1"/>
              <w:widowControl w:val="false"/>
              <w:bidi w:val="0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ins w:id="74" w:author="Pitchev" w:date="2000-01-11T12:11:00Z">
              <w:r>
                <w:rPr>
                  <w:rFonts w:cs="Arial" w:ascii="Arial" w:hAnsi="Arial"/>
                  <w:color w:val="auto"/>
                  <w:sz w:val="20"/>
                </w:rPr>
                <w:t xml:space="preserve">См. также </w:t>
              </w:r>
            </w:ins>
            <w:ins w:id="75" w:author="Pitchev" w:date="2000-01-11T12:11:00Z">
              <w:r>
                <w:rPr>
                  <w:rFonts w:cs="Arial" w:ascii="Arial" w:hAnsi="Arial"/>
                  <w:color w:val="auto"/>
                  <w:sz w:val="20"/>
                  <w:lang w:val="en-US"/>
                </w:rPr>
                <w:t>ISO</w:t>
              </w:r>
            </w:ins>
            <w:ins w:id="76" w:author="Pitchev" w:date="2000-01-11T12:11:00Z">
              <w:r>
                <w:rPr>
                  <w:rFonts w:cs="Arial" w:ascii="Arial" w:hAnsi="Arial"/>
                  <w:color w:val="auto"/>
                  <w:sz w:val="20"/>
                </w:rPr>
                <w:t xml:space="preserve"> 9000-1 и </w:t>
              </w:r>
            </w:ins>
            <w:ins w:id="77" w:author="Pitchev" w:date="2000-01-11T12:11:00Z">
              <w:r>
                <w:rPr>
                  <w:rFonts w:cs="Arial" w:ascii="Arial" w:hAnsi="Arial"/>
                  <w:sz w:val="20"/>
                </w:rPr>
                <w:t>ГОСТ В 15.004-84</w:t>
              </w:r>
            </w:ins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Классификац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Назначение</w:t>
            </w:r>
            <w:ins w:id="78" w:author="Пользователь" w:date="2000-01-13T16:06:00Z">
              <w:r>
                <w:rPr>
                  <w:rFonts w:cs="Arial" w:ascii="Arial" w:hAnsi="Arial"/>
                  <w:color w:val="auto"/>
                  <w:sz w:val="20"/>
                </w:rPr>
                <w:t xml:space="preserve"> информационным объектам 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ins w:id="79" w:author="Пользователь" w:date="2000-01-11T12:12:00Z">
              <w:r>
                <w:rPr>
                  <w:rFonts w:cs="Arial" w:ascii="Arial" w:hAnsi="Arial"/>
                  <w:color w:val="auto"/>
                  <w:sz w:val="20"/>
                </w:rPr>
                <w:t>определяющих</w:t>
              </w:r>
            </w:ins>
            <w:ins w:id="80" w:author="Pitchev" w:date="2000-01-11T12:12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del w:id="81" w:author="Пользователь" w:date="2000-01-11T12:12:00Z">
              <w:r>
                <w:rPr>
                  <w:rFonts w:cs="Arial" w:ascii="Arial" w:hAnsi="Arial"/>
                  <w:color w:val="auto"/>
                  <w:sz w:val="20"/>
                </w:rPr>
                <w:delText xml:space="preserve">атрибутов </w:delText>
              </w:r>
            </w:del>
            <w:ins w:id="82" w:author="Pitchev" w:date="2000-01-11T12:12:00Z">
              <w:r>
                <w:rPr>
                  <w:rFonts w:cs="Arial" w:ascii="Arial" w:hAnsi="Arial"/>
                  <w:color w:val="auto"/>
                  <w:sz w:val="20"/>
                </w:rPr>
                <w:t>признаков</w:t>
              </w:r>
            </w:ins>
            <w:ins w:id="83" w:author="Пользователь" w:date="2000-01-11T12:12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ins w:id="84" w:author="Пользователь" w:date="2000-01-13T16:06:00Z">
              <w:r>
                <w:rPr>
                  <w:rFonts w:cs="Arial" w:ascii="Arial" w:hAnsi="Arial"/>
                  <w:color w:val="auto"/>
                  <w:sz w:val="20"/>
                </w:rPr>
                <w:t xml:space="preserve">и установление правил, согласно которым  объекты объединяются в группы (классы). </w:t>
              </w:r>
            </w:ins>
            <w:del w:id="85" w:author="Пользователь" w:date="2000-01-11T12:12:00Z">
              <w:r>
                <w:rPr>
                  <w:rFonts w:cs="Arial" w:ascii="Arial" w:hAnsi="Arial"/>
                  <w:color w:val="auto"/>
                  <w:sz w:val="20"/>
                  <w:highlight w:val="yellow"/>
                </w:rPr>
                <w:delText xml:space="preserve">и других определяющих метаданных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Classifici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Heading8"/>
              <w:spacing w:before="100" w:after="100"/>
              <w:rPr/>
            </w:pPr>
            <w:r>
              <w:rPr/>
              <w:t>Технические данные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Техническая документация: чертежи, ведомости, спецификации, сборочные таблицы  сопроводительные документы, производственные требования и стандарты и иная информация, подготовленная в процессе проектирования и относящаяся к конструкции, производству, контролю, управлению, снабжению и сбыту, испытаниям и контролю изделий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gineering dat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ins w:id="86" w:author="Pitchev" w:date="1995-12-27T02:56:00Z">
              <w:r>
                <w:rPr>
                  <w:rFonts w:cs="Arial" w:ascii="Arial" w:hAnsi="Arial"/>
                </w:rPr>
                <w:t>Идентифицированный н</w:t>
              </w:r>
            </w:ins>
            <w:del w:id="87" w:author="Pitchev" w:date="1995-12-27T02:57:00Z">
              <w:r>
                <w:rPr>
                  <w:rFonts w:cs="Arial" w:ascii="Arial" w:hAnsi="Arial"/>
                </w:rPr>
                <w:delText>Н</w:delText>
              </w:r>
            </w:del>
            <w:r>
              <w:rPr>
                <w:rFonts w:cs="Arial" w:ascii="Arial" w:hAnsi="Arial"/>
              </w:rPr>
              <w:t>абор информации, которая обрабатывается в качестве единого цел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ns w:id="88" w:author="Pitchev" w:date="1995-12-27T02:53:00Z"/>
              </w:rPr>
            </w:pPr>
            <w:r>
              <w:rPr>
                <w:rFonts w:cs="Arial" w:ascii="Arial" w:hAnsi="Arial"/>
                <w:lang w:val="en-US"/>
              </w:rPr>
              <w:t>Docu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</w:rPr>
            </w:pPr>
            <w:ins w:id="89" w:author="Pitchev" w:date="1995-12-27T02:56:00Z">
              <w:r>
                <w:rPr>
                  <w:rFonts w:cs="Arial Narrow" w:ascii="Arial Narrow" w:hAnsi="Arial Narrow"/>
                </w:rPr>
                <w:t xml:space="preserve">См. также </w:t>
              </w:r>
            </w:ins>
            <w:ins w:id="90" w:author="Pitchev" w:date="1995-12-27T02:53:00Z">
              <w:r>
                <w:rPr>
                  <w:rFonts w:cs="Arial Narrow" w:ascii="Arial Narrow" w:hAnsi="Arial Narrow"/>
                </w:rPr>
                <w:t>ГОСТ Р 51141-98</w:t>
              </w:r>
            </w:ins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документ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ins w:id="91" w:author="Pitchev" w:date="2000-01-11T12:17:00Z">
              <w:r>
                <w:rPr>
                  <w:rFonts w:cs="Arial" w:ascii="Arial" w:hAnsi="Arial"/>
                </w:rPr>
                <w:t>Идентификатор, однозначно определяющий м</w:t>
              </w:r>
            </w:ins>
            <w:del w:id="92" w:author="Пользователь" w:date="2000-01-11T12:17:00Z">
              <w:r>
                <w:rPr>
                  <w:rFonts w:cs="Arial" w:ascii="Arial" w:hAnsi="Arial"/>
                </w:rPr>
                <w:delText>Мн</w:delText>
              </w:r>
            </w:del>
            <w:ins w:id="93" w:author="Pitchev" w:date="2000-01-11T12:17:00Z">
              <w:r>
                <w:rPr>
                  <w:rFonts w:cs="Arial" w:ascii="Arial" w:hAnsi="Arial"/>
                </w:rPr>
                <w:t>н</w:t>
              </w:r>
            </w:ins>
            <w:r>
              <w:rPr>
                <w:rFonts w:cs="Arial" w:ascii="Arial" w:hAnsi="Arial"/>
              </w:rPr>
              <w:t>ожество документов, имеющих сходные характеристики, такие как протокол, статья, параграф, техническое руководство замет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 typ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Чертеж</w:t>
            </w:r>
            <w:del w:id="94" w:author="Pitchev" w:date="1995-12-27T04:08:00Z">
              <w:r>
                <w:rPr>
                  <w:b/>
                  <w:sz w:val="22"/>
                  <w:lang w:val="en-US"/>
                </w:rPr>
                <w:delText>.</w:delText>
              </w:r>
            </w:del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Документ или файл(ы) данных, который </w:t>
            </w:r>
            <w:ins w:id="95" w:author="Пользователь" w:date="2000-01-13T16:23:00Z">
              <w:r>
                <w:rPr>
                  <w:rFonts w:cs="Arial" w:ascii="Arial" w:hAnsi="Arial"/>
                </w:rPr>
                <w:t>раскрывает</w:t>
              </w:r>
            </w:ins>
            <w:r>
              <w:rPr>
                <w:rFonts w:cs="Arial" w:ascii="Arial" w:hAnsi="Arial"/>
              </w:rPr>
              <w:t xml:space="preserve"> (прямо или посредством ссылок) средствами графического или текстового представления, или сочетанием того и другого, физически</w:t>
            </w:r>
            <w:ins w:id="96" w:author="Пользователь" w:date="2000-01-13T16:23:00Z">
              <w:r>
                <w:rPr>
                  <w:rFonts w:cs="Arial" w:ascii="Arial" w:hAnsi="Arial"/>
                </w:rPr>
                <w:t>е</w:t>
              </w:r>
            </w:ins>
            <w:del w:id="97" w:author="Пользователь" w:date="2000-01-13T16:23:00Z">
              <w:r>
                <w:rPr>
                  <w:rFonts w:cs="Arial" w:ascii="Arial" w:hAnsi="Arial"/>
                </w:rPr>
                <w:delText>ми</w:delText>
              </w:r>
            </w:del>
            <w:r>
              <w:rPr>
                <w:rFonts w:cs="Arial" w:ascii="Arial" w:hAnsi="Arial"/>
              </w:rPr>
              <w:t xml:space="preserve"> и функциональн</w:t>
            </w:r>
            <w:ins w:id="98" w:author="Пользователь" w:date="2000-01-13T16:23:00Z">
              <w:r>
                <w:rPr>
                  <w:rFonts w:cs="Arial" w:ascii="Arial" w:hAnsi="Arial"/>
                </w:rPr>
                <w:t>ые</w:t>
              </w:r>
            </w:ins>
            <w:del w:id="99" w:author="Пользователь" w:date="2000-01-13T16:23:00Z">
              <w:r>
                <w:rPr>
                  <w:rFonts w:cs="Arial" w:ascii="Arial" w:hAnsi="Arial"/>
                </w:rPr>
                <w:delText>ыми</w:delText>
              </w:r>
            </w:del>
            <w:r>
              <w:rPr>
                <w:rFonts w:cs="Arial" w:ascii="Arial" w:hAnsi="Arial"/>
              </w:rPr>
              <w:t xml:space="preserve"> характеристики</w:t>
            </w:r>
            <w:del w:id="100" w:author="Пользователь" w:date="2000-01-13T16:23:00Z">
              <w:r>
                <w:rPr>
                  <w:rFonts w:cs="Arial" w:ascii="Arial" w:hAnsi="Arial"/>
                </w:rPr>
                <w:delText>ми</w:delText>
              </w:r>
            </w:del>
            <w:r>
              <w:rPr>
                <w:rFonts w:cs="Arial" w:ascii="Arial" w:hAnsi="Arial"/>
              </w:rPr>
              <w:t xml:space="preserve"> к изделию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lang w:val="en-US"/>
              </w:rPr>
              <w:t>Drawing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ллюстрация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Изображение, график, диаграмма или иная форма графического предст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llustr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IGES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Стандарт на передачу и обмен графическими данными между различными CAD-системами. Определяет структуру файла и форматы языка для описания геометрии, топологии и негеометрических сведений об издели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Initial Grafics Exchange Specific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STEP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Международный стандарт (ISO 10303), </w:t>
            </w:r>
            <w:del w:id="101" w:author="Пользователь" w:date="2000-01-11T12:20:00Z">
              <w:r>
                <w:rPr>
                  <w:rFonts w:cs="Arial" w:ascii="Arial" w:hAnsi="Arial"/>
                  <w:color w:val="auto"/>
                  <w:sz w:val="20"/>
                  <w:highlight w:val="yellow"/>
                </w:rPr>
                <w:delText xml:space="preserve">призванный </w:delText>
              </w:r>
            </w:del>
            <w:ins w:id="102" w:author="Пользователь" w:date="2000-01-11T12:20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регламентирующий способы</w:t>
            </w:r>
            <w:ins w:id="103" w:author="Pitchev" w:date="2000-01-11T12:21:00Z">
              <w:r>
                <w:rPr>
                  <w:rFonts w:cs="Arial" w:ascii="Arial" w:hAnsi="Arial"/>
                  <w:color w:val="FF0000"/>
                  <w:sz w:val="20"/>
                </w:rPr>
                <w:t xml:space="preserve"> </w:t>
              </w:r>
            </w:ins>
            <w:del w:id="104" w:author="Пользователь" w:date="2000-01-11T12:21:00Z">
              <w:r>
                <w:rPr>
                  <w:rFonts w:cs="Arial" w:ascii="Arial" w:hAnsi="Arial"/>
                  <w:color w:val="auto"/>
                  <w:sz w:val="20"/>
                </w:rPr>
                <w:delText xml:space="preserve">облегчить </w:delText>
              </w:r>
            </w:del>
            <w:r>
              <w:rPr>
                <w:rFonts w:cs="Arial" w:ascii="Arial" w:hAnsi="Arial"/>
                <w:color w:val="auto"/>
                <w:sz w:val="20"/>
              </w:rPr>
              <w:t>хранения и обмен</w:t>
            </w:r>
            <w:ins w:id="105" w:author="Pitchev" w:date="2000-01-11T12:21:00Z">
              <w:r>
                <w:rPr>
                  <w:rFonts w:cs="Arial" w:ascii="Arial" w:hAnsi="Arial"/>
                  <w:color w:val="auto"/>
                  <w:sz w:val="20"/>
                </w:rPr>
                <w:t>а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del w:id="106" w:author="Пользователь" w:date="2000-01-11T12:21:00Z">
              <w:r>
                <w:rPr>
                  <w:rFonts w:cs="Arial" w:ascii="Arial" w:hAnsi="Arial"/>
                  <w:color w:val="auto"/>
                  <w:sz w:val="20"/>
                  <w:highlight w:val="yellow"/>
                </w:rPr>
                <w:delText>всех типов информации</w:delText>
              </w:r>
            </w:del>
            <w:ins w:id="107" w:author="Pitchev" w:date="2000-01-11T12:21:00Z">
              <w:r>
                <w:rPr>
                  <w:rFonts w:cs="Arial" w:ascii="Arial" w:hAnsi="Arial"/>
                  <w:color w:val="auto"/>
                  <w:sz w:val="20"/>
                </w:rPr>
                <w:t>интегрированной</w:t>
              </w:r>
            </w:ins>
            <w:ins w:id="108" w:author="Пользователь" w:date="2000-01-11T12:21:00Z">
              <w:r>
                <w:rPr>
                  <w:rFonts w:cs="Arial" w:ascii="Arial" w:hAnsi="Arial"/>
                  <w:color w:val="auto"/>
                  <w:sz w:val="20"/>
                </w:rPr>
                <w:t xml:space="preserve"> информаци</w:t>
              </w:r>
            </w:ins>
            <w:ins w:id="109" w:author="Pitchev" w:date="2000-01-11T12:21:00Z">
              <w:r>
                <w:rPr>
                  <w:rFonts w:cs="Arial" w:ascii="Arial" w:hAnsi="Arial"/>
                  <w:color w:val="auto"/>
                  <w:sz w:val="20"/>
                </w:rPr>
                <w:t>ей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, </w:t>
            </w:r>
            <w:del w:id="110" w:author="Пользователь" w:date="2000-01-11T12:22:00Z">
              <w:r>
                <w:rPr>
                  <w:rFonts w:cs="Arial" w:ascii="Arial" w:hAnsi="Arial"/>
                  <w:color w:val="auto"/>
                  <w:sz w:val="20"/>
                </w:rPr>
                <w:delText>имеющей отношение к</w:delText>
              </w:r>
            </w:del>
            <w:ins w:id="111" w:author="Pitchev" w:date="2000-01-11T12:22:00Z">
              <w:r>
                <w:rPr>
                  <w:rFonts w:cs="Arial" w:ascii="Arial" w:hAnsi="Arial"/>
                  <w:color w:val="auto"/>
                  <w:sz w:val="20"/>
                </w:rPr>
                <w:t>описывающ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е</w:t>
            </w:r>
            <w:ins w:id="112" w:author="Pitchev" w:date="2000-01-11T12:22:00Z">
              <w:r>
                <w:rPr>
                  <w:rFonts w:cs="Arial" w:ascii="Arial" w:hAnsi="Arial"/>
                  <w:color w:val="auto"/>
                  <w:sz w:val="20"/>
                </w:rPr>
                <w:t>й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ins w:id="113" w:author="Pitchev" w:date="2000-01-11T12:22:00Z">
              <w:r>
                <w:rPr>
                  <w:rFonts w:cs="Arial" w:ascii="Arial" w:hAnsi="Arial"/>
                  <w:color w:val="auto"/>
                  <w:sz w:val="20"/>
                </w:rPr>
                <w:t xml:space="preserve">промышленные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изделия</w:t>
            </w:r>
            <w:del w:id="114" w:author="Пользователь" w:date="2000-01-11T12:22:00Z">
              <w:r>
                <w:rPr>
                  <w:rFonts w:cs="Arial" w:ascii="Arial" w:hAnsi="Arial"/>
                  <w:color w:val="auto"/>
                  <w:sz w:val="20"/>
                </w:rPr>
                <w:delText>м</w:delText>
              </w:r>
            </w:del>
            <w:r>
              <w:rPr>
                <w:rFonts w:cs="Arial" w:ascii="Arial" w:hAnsi="Arial"/>
                <w:color w:val="auto"/>
                <w:sz w:val="20"/>
              </w:rPr>
              <w:t>. STEP определяет форматы данных о</w:t>
            </w:r>
            <w:del w:id="115" w:author="Пользователь" w:date="2000-01-11T12:24:00Z">
              <w:r>
                <w:rPr>
                  <w:rFonts w:cs="Arial" w:ascii="Arial" w:hAnsi="Arial"/>
                  <w:color w:val="auto"/>
                  <w:sz w:val="20"/>
                </w:rPr>
                <w:delText xml:space="preserve"> конкретных типах изделий</w:delText>
              </w:r>
            </w:del>
            <w:ins w:id="116" w:author="Pitchev" w:date="2000-01-11T12:24:00Z">
              <w:r>
                <w:rPr>
                  <w:rFonts w:cs="Arial" w:ascii="Arial" w:hAnsi="Arial"/>
                  <w:color w:val="auto"/>
                  <w:sz w:val="20"/>
                </w:rPr>
                <w:t>б</w:t>
              </w:r>
            </w:ins>
            <w:ins w:id="117" w:author="Пользователь" w:date="2000-01-11T12:23:00Z">
              <w:r>
                <w:rPr>
                  <w:rFonts w:cs="Arial" w:ascii="Arial" w:hAnsi="Arial"/>
                  <w:color w:val="auto"/>
                  <w:sz w:val="20"/>
                </w:rPr>
                <w:t xml:space="preserve"> издели</w:t>
              </w:r>
            </w:ins>
            <w:ins w:id="118" w:author="Pitchev" w:date="2000-01-11T12:23:00Z">
              <w:r>
                <w:rPr>
                  <w:rFonts w:cs="Arial" w:ascii="Arial" w:hAnsi="Arial"/>
                  <w:color w:val="auto"/>
                  <w:sz w:val="20"/>
                </w:rPr>
                <w:t>ях</w:t>
              </w:r>
            </w:ins>
            <w:del w:id="119" w:author="Пользователь" w:date="2000-01-11T12:24:00Z">
              <w:r>
                <w:rPr>
                  <w:rFonts w:cs="Arial" w:ascii="Arial" w:hAnsi="Arial"/>
                  <w:color w:val="auto"/>
                  <w:sz w:val="20"/>
                </w:rPr>
                <w:delText>,</w:delText>
              </w:r>
            </w:del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ins w:id="120" w:author="Pitchev" w:date="2000-01-11T12:23:00Z">
              <w:r>
                <w:rPr>
                  <w:rFonts w:cs="Arial" w:ascii="Arial" w:hAnsi="Arial"/>
                  <w:color w:val="auto"/>
                  <w:sz w:val="20"/>
                </w:rPr>
                <w:t>инвариантно к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del w:id="121" w:author="Пользователь" w:date="2000-01-11T12:23:00Z">
              <w:r>
                <w:rPr>
                  <w:rFonts w:cs="Arial" w:ascii="Arial" w:hAnsi="Arial"/>
                  <w:color w:val="auto"/>
                  <w:sz w:val="20"/>
                </w:rPr>
                <w:delText xml:space="preserve">типов </w:delText>
              </w:r>
            </w:del>
            <w:ins w:id="122" w:author="Пользователь" w:date="2000-01-11T12:23:00Z">
              <w:r>
                <w:rPr>
                  <w:rFonts w:cs="Arial" w:ascii="Arial" w:hAnsi="Arial"/>
                  <w:color w:val="auto"/>
                  <w:sz w:val="20"/>
                </w:rPr>
                <w:t>тип</w:t>
              </w:r>
            </w:ins>
            <w:ins w:id="123" w:author="Pitchev" w:date="2000-01-11T12:23:00Z">
              <w:r>
                <w:rPr>
                  <w:rFonts w:cs="Arial" w:ascii="Arial" w:hAnsi="Arial"/>
                  <w:color w:val="auto"/>
                  <w:sz w:val="20"/>
                </w:rPr>
                <w:t>ам</w:t>
              </w:r>
            </w:ins>
            <w:ins w:id="124" w:author="Пользователь" w:date="2000-01-11T12:23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информационных сред</w:t>
            </w:r>
            <w:ins w:id="125" w:author="Pitchev" w:date="2000-01-11T12:23:00Z">
              <w:r>
                <w:rPr>
                  <w:rFonts w:cs="Arial" w:ascii="Arial" w:hAnsi="Arial"/>
                  <w:color w:val="auto"/>
                  <w:sz w:val="20"/>
                </w:rPr>
                <w:t xml:space="preserve">.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С</w:t>
            </w:r>
            <w:ins w:id="126" w:author="Pitchev" w:date="2000-01-11T12:25:00Z">
              <w:r>
                <w:rPr>
                  <w:rFonts w:cs="Arial" w:ascii="Arial" w:hAnsi="Arial"/>
                  <w:color w:val="auto"/>
                  <w:sz w:val="20"/>
                </w:rPr>
                <w:t>остоит из четырех разделов</w:t>
              </w:r>
            </w:ins>
            <w:ins w:id="127" w:author="Pitchev" w:date="2000-01-11T12:41:00Z">
              <w:r>
                <w:rPr>
                  <w:rFonts w:cs="Arial" w:ascii="Arial" w:hAnsi="Arial"/>
                  <w:color w:val="auto"/>
                  <w:sz w:val="20"/>
                </w:rPr>
                <w:t>:</w:t>
              </w:r>
            </w:ins>
            <w:ins w:id="128" w:author="Pitchev" w:date="2000-01-11T12:39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</w:p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-</w:t>
            </w:r>
            <w:ins w:id="129" w:author="Pitchev" w:date="2000-01-11T12:39:00Z">
              <w:r>
                <w:rPr>
                  <w:rFonts w:cs="Arial" w:ascii="Arial" w:hAnsi="Arial"/>
                  <w:color w:val="auto"/>
                  <w:sz w:val="20"/>
                </w:rPr>
                <w:t>метод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ы </w:t>
            </w:r>
            <w:ins w:id="130" w:author="Pitchev" w:date="2000-01-11T12:39:00Z">
              <w:r>
                <w:rPr>
                  <w:rFonts w:cs="Arial" w:ascii="Arial" w:hAnsi="Arial"/>
                  <w:color w:val="auto"/>
                  <w:sz w:val="20"/>
                </w:rPr>
                <w:t xml:space="preserve"> описания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изделия;</w:t>
            </w:r>
          </w:p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-</w:t>
            </w:r>
            <w:ins w:id="131" w:author="Pitchev" w:date="2000-01-11T12:39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ins w:id="132" w:author="Pitchev" w:date="2000-01-11T12:25:00Z">
              <w:r>
                <w:rPr>
                  <w:rFonts w:cs="Arial" w:ascii="Arial" w:hAnsi="Arial"/>
                  <w:color w:val="auto"/>
                  <w:sz w:val="20"/>
                </w:rPr>
                <w:t>интегрированны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е</w:t>
            </w:r>
            <w:ins w:id="133" w:author="Pitchev" w:date="2000-01-11T12:25:00Z">
              <w:r>
                <w:rPr>
                  <w:rFonts w:cs="Arial" w:ascii="Arial" w:hAnsi="Arial"/>
                  <w:color w:val="auto"/>
                  <w:sz w:val="20"/>
                </w:rPr>
                <w:t xml:space="preserve"> ресурс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ы; </w:t>
            </w:r>
          </w:p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-правила использования стандарта и ресурсов                   ( прикладной  </w:t>
            </w:r>
            <w:ins w:id="134" w:author="Pitchev" w:date="2000-01-11T12:26:00Z">
              <w:r>
                <w:rPr>
                  <w:rFonts w:cs="Arial" w:ascii="Arial" w:hAnsi="Arial"/>
                  <w:color w:val="auto"/>
                  <w:sz w:val="20"/>
                </w:rPr>
                <w:t>протокол</w:t>
              </w:r>
            </w:ins>
            <w:r>
              <w:rPr>
                <w:rFonts w:cs="Arial" w:ascii="Arial" w:hAnsi="Arial"/>
                <w:color w:val="auto"/>
                <w:sz w:val="20"/>
              </w:rPr>
              <w:t>);</w:t>
            </w:r>
          </w:p>
          <w:p>
            <w:pPr>
              <w:pStyle w:val="Normal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-</w:t>
            </w:r>
            <w:ins w:id="135" w:author="Pitchev" w:date="2000-01-11T12:26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ins w:id="136" w:author="Pitchev" w:date="2000-01-11T12:40:00Z">
              <w:r>
                <w:rPr>
                  <w:rFonts w:cs="Arial" w:ascii="Arial" w:hAnsi="Arial"/>
                  <w:color w:val="auto"/>
                  <w:sz w:val="20"/>
                </w:rPr>
                <w:t>метод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ы проверки </w:t>
            </w:r>
            <w:ins w:id="137" w:author="Pitchev" w:date="2000-01-11T12:40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изделия и документации на </w:t>
            </w:r>
            <w:ins w:id="138" w:author="Pitchev" w:date="2000-01-11T12:40:00Z">
              <w:r>
                <w:rPr>
                  <w:rFonts w:cs="Arial" w:ascii="Arial" w:hAnsi="Arial"/>
                  <w:color w:val="auto"/>
                  <w:sz w:val="20"/>
                </w:rPr>
                <w:t>соответс</w:t>
              </w:r>
            </w:ins>
            <w:r>
              <w:rPr>
                <w:rFonts w:cs="Arial" w:ascii="Arial" w:hAnsi="Arial"/>
                <w:color w:val="auto"/>
                <w:sz w:val="20"/>
              </w:rPr>
              <w:t>т</w:t>
            </w:r>
            <w:ins w:id="139" w:author="Pitchev" w:date="2000-01-11T12:40:00Z">
              <w:r>
                <w:rPr>
                  <w:rFonts w:cs="Arial" w:ascii="Arial" w:hAnsi="Arial"/>
                  <w:color w:val="auto"/>
                  <w:sz w:val="20"/>
                </w:rPr>
                <w:t>вие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 требованиям стандарта.</w:t>
            </w:r>
            <w:del w:id="140" w:author="Пользователь" w:date="2000-01-11T12:38:00Z">
              <w:r>
                <w:rPr>
                  <w:rFonts w:cs="Arial" w:ascii="Arial" w:hAnsi="Arial"/>
                  <w:color w:val="auto"/>
                  <w:sz w:val="20"/>
                  <w:highlight w:val="yellow"/>
                </w:rPr>
                <w:delText>а также для специфических секторов промышленности</w:delText>
              </w:r>
            </w:del>
          </w:p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color w:val="auto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В настоящее время разработаны и действуют стандарты STEP для наиболее сложных отраслей машиностроения - автомобильной и авиационной промышленности.</w:t>
            </w:r>
            <w:ins w:id="141" w:author="Pitchev" w:date="2000-01-11T12:41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ins w:id="142" w:author="Пользователь" w:date="2000-01-11T12:41:00Z">
              <w:r>
                <w:rPr>
                  <w:rFonts w:cs="Arial" w:ascii="Arial" w:hAnsi="Arial"/>
                  <w:color w:val="auto"/>
                  <w:sz w:val="20"/>
                </w:rPr>
                <w:t xml:space="preserve">Предусматривается постепенная замена </w:t>
              </w:r>
            </w:ins>
            <w:r>
              <w:rPr>
                <w:rFonts w:cs="Arial" w:ascii="Arial" w:hAnsi="Arial"/>
                <w:color w:val="auto"/>
                <w:sz w:val="20"/>
              </w:rPr>
              <w:t xml:space="preserve">стандартом STEP </w:t>
            </w:r>
            <w:ins w:id="143" w:author="Pitchev" w:date="2000-01-11T12:42:00Z">
              <w:r>
                <w:rPr>
                  <w:rFonts w:cs="Arial" w:ascii="Arial" w:hAnsi="Arial"/>
                  <w:color w:val="auto"/>
                  <w:sz w:val="20"/>
                </w:rPr>
                <w:t xml:space="preserve">наиболее распространенного в инженерной </w:t>
              </w:r>
            </w:ins>
            <w:r>
              <w:rPr>
                <w:rFonts w:cs="Arial" w:ascii="Arial" w:hAnsi="Arial"/>
                <w:color w:val="auto"/>
                <w:sz w:val="20"/>
              </w:rPr>
              <w:t>практике</w:t>
            </w:r>
            <w:ins w:id="144" w:author="Pitchev" w:date="2000-01-11T12:42:00Z">
              <w:r>
                <w:rPr>
                  <w:rFonts w:cs="Arial" w:ascii="Arial" w:hAnsi="Arial"/>
                  <w:color w:val="auto"/>
                  <w:sz w:val="20"/>
                </w:rPr>
                <w:t xml:space="preserve"> </w:t>
              </w:r>
            </w:ins>
            <w:ins w:id="145" w:author="Пользователь" w:date="2000-01-11T12:41:00Z">
              <w:r>
                <w:rPr>
                  <w:rFonts w:cs="Arial" w:ascii="Arial" w:hAnsi="Arial"/>
                  <w:color w:val="auto"/>
                  <w:sz w:val="20"/>
                </w:rPr>
                <w:t>стандарта IGES</w:t>
              </w:r>
            </w:ins>
            <w:r>
              <w:rPr>
                <w:rFonts w:cs="Arial" w:ascii="Arial" w:hAnsi="Arial"/>
                <w:color w:val="auto"/>
                <w:sz w:val="20"/>
              </w:rPr>
              <w:t>.</w:t>
            </w:r>
          </w:p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STandard for the Exchange of Product data</w:t>
            </w:r>
            <w:del w:id="146" w:author="Pitchev" w:date="1995-12-27T01:20:00Z">
              <w:r>
                <w:rPr>
                  <w:rFonts w:cs="Arial" w:ascii="Arial" w:hAnsi="Arial"/>
                  <w:color w:val="auto"/>
                  <w:sz w:val="20"/>
                  <w:lang w:val="en-US"/>
                </w:rPr>
                <w:delText>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>Правила использования стандарта и ресурсов (прикладной протокол)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Раздел стандарта </w:t>
            </w:r>
            <w:r>
              <w:rPr>
                <w:rFonts w:cs="Arial" w:ascii="Arial" w:hAnsi="Arial"/>
                <w:lang w:val="en-US"/>
              </w:rPr>
              <w:t>ISO</w:t>
            </w:r>
            <w:r>
              <w:rPr>
                <w:rFonts w:cs="Arial" w:ascii="Arial" w:hAnsi="Arial"/>
              </w:rPr>
              <w:t xml:space="preserve"> 10303, определяющий контекст, в котором используются данные об изделии (см.) (ресурсы , информационные ресурсы) и правила применения стандарта и ресурсов в этом контексте, обеспечивающие удовлетворение требований производства.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Arial" w:hAnsi="Arial" w:cs="Arial"/>
                <w:lang w:val="en-US"/>
              </w:rPr>
            </w:pPr>
            <w:del w:id="147" w:author="Pitchev" w:date="1995-12-27T01:20:00Z">
              <w:r>
                <w:rPr>
                  <w:rFonts w:cs="Arial" w:ascii="Arial" w:hAnsi="Arial"/>
                  <w:lang w:val="en-US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pplication protocol, AP</w:t>
            </w:r>
            <w:del w:id="148" w:author="Pitchev" w:date="1995-12-27T01:20:00Z">
              <w:r>
                <w:rPr>
                  <w:rFonts w:cs="Arial" w:ascii="Arial" w:hAnsi="Arial"/>
                  <w:lang w:val="en-US"/>
                </w:rPr>
                <w:delText>).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b/>
                <w:color w:val="auto"/>
                <w:sz w:val="22"/>
              </w:rPr>
              <w:t>Интерфейс приложения (прикладной программы)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Интерфейс, который обеспечивает приложению доступ к функциональным возможностям и базе данных прикладной системы. Этот интерфейс обычно представляет  собой библиотеки процедур на одном или разных языках программирования, которые можно встраивать в другие приложения или программы. 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del w:id="149" w:author="Pitchev" w:date="1995-12-27T02:17:00Z">
              <w:r>
                <w:rPr>
                  <w:rFonts w:cs="Arial" w:ascii="Arial" w:hAnsi="Arial"/>
                  <w:color w:val="auto"/>
                  <w:sz w:val="20"/>
                </w:rPr>
                <w:delText>(</w:delText>
              </w:r>
            </w:del>
            <w:r>
              <w:rPr>
                <w:rFonts w:cs="Arial" w:ascii="Arial" w:hAnsi="Arial"/>
                <w:color w:val="auto"/>
                <w:sz w:val="20"/>
                <w:lang w:val="en-US"/>
              </w:rPr>
              <w:t>Application</w:t>
            </w:r>
            <w:r>
              <w:rPr>
                <w:rFonts w:cs="Arial" w:ascii="Arial" w:hAnsi="Arial"/>
                <w:color w:val="auto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Interface</w:t>
            </w:r>
            <w:del w:id="150" w:author="Pitchev" w:date="1995-12-27T02:17:00Z">
              <w:r>
                <w:rPr>
                  <w:rFonts w:cs="Arial" w:ascii="Arial" w:hAnsi="Arial"/>
                  <w:color w:val="auto"/>
                  <w:sz w:val="20"/>
                </w:rPr>
                <w:delText>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Минимально необходимый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>набор</w:t>
            </w:r>
            <w:ins w:id="151" w:author="Пользователь" w:date="2000-01-11T12:44:00Z">
              <w:r>
                <w:rPr>
                  <w:b/>
                  <w:sz w:val="22"/>
                </w:rPr>
                <w:t xml:space="preserve"> </w:t>
              </w:r>
            </w:ins>
            <w:r>
              <w:rPr>
                <w:b/>
                <w:sz w:val="22"/>
              </w:rPr>
              <w:t>тестов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Набор тестов, определяемый стандартом </w:t>
            </w:r>
            <w:r>
              <w:rPr>
                <w:rFonts w:cs="Arial" w:ascii="Arial" w:hAnsi="Arial"/>
                <w:lang w:val="en-US"/>
              </w:rPr>
              <w:t>STEP</w:t>
            </w:r>
            <w:r>
              <w:rPr>
                <w:rFonts w:cs="Arial" w:ascii="Arial" w:hAnsi="Arial"/>
              </w:rPr>
              <w:t xml:space="preserve"> для проверки информации на соответствие станда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rFonts w:ascii="Arial" w:hAnsi="Arial" w:cs="Arial"/>
                <w:lang w:val="en-US"/>
              </w:rPr>
            </w:pPr>
            <w:del w:id="152" w:author="Pitchev" w:date="1995-12-27T02:17:00Z">
              <w:r>
                <w:rPr>
                  <w:rFonts w:cs="Arial" w:ascii="Arial" w:hAnsi="Arial"/>
                  <w:lang w:val="en-US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bstract test suite</w:t>
            </w:r>
            <w:del w:id="153" w:author="Pitchev" w:date="1995-12-27T02:17:00Z">
              <w:r>
                <w:rPr>
                  <w:rFonts w:cs="Arial" w:ascii="Arial" w:hAnsi="Arial"/>
                  <w:lang w:val="en-US"/>
                </w:rPr>
                <w:delText>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del w:id="154" w:author="Пользователь" w:date="2000-01-11T12:45:00Z">
              <w:r>
                <w:rPr>
                  <w:b/>
                  <w:sz w:val="22"/>
                </w:rPr>
                <w:delText xml:space="preserve">функциональная </w:delText>
              </w:r>
            </w:del>
            <w:ins w:id="155" w:author="Pitchev" w:date="2000-01-11T12:45:00Z">
              <w:r>
                <w:rPr>
                  <w:b/>
                  <w:sz w:val="22"/>
                </w:rPr>
                <w:t>Ф</w:t>
              </w:r>
            </w:ins>
            <w:ins w:id="156" w:author="Пользователь" w:date="2000-01-11T12:45:00Z">
              <w:r>
                <w:rPr>
                  <w:b/>
                  <w:sz w:val="22"/>
                </w:rPr>
                <w:t xml:space="preserve">ункциональная </w:t>
              </w:r>
            </w:ins>
            <w:r>
              <w:rPr>
                <w:b/>
                <w:sz w:val="22"/>
              </w:rPr>
              <w:t xml:space="preserve">модель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модель, описывающая конкретную предметную область и протекающие в ней процессы в характерных для последней терминах.</w:t>
            </w:r>
          </w:p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r>
              <w:rPr>
                <w:rFonts w:cs="Arial" w:ascii="Arial" w:hAnsi="Arial"/>
                <w:lang w:val="en-US"/>
              </w:rPr>
              <w:t>application activity model (AAM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текст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области применения информации, однозначно определяющее толкование данных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rFonts w:ascii="Arial" w:hAnsi="Arial" w:cs="Arial"/>
              </w:rPr>
            </w:pPr>
            <w:del w:id="157" w:author="Pitchev" w:date="1995-12-27T01:21:00Z">
              <w:r>
                <w:rPr>
                  <w:rFonts w:cs="Arial" w:ascii="Arial" w:hAnsi="Arial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pplic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text</w:t>
            </w:r>
            <w:del w:id="158" w:author="Pitchev" w:date="1995-12-27T01:21:00Z">
              <w:r>
                <w:rPr>
                  <w:rFonts w:cs="Arial" w:ascii="Arial" w:hAnsi="Arial"/>
                </w:rPr>
                <w:delText xml:space="preserve"> 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del w:id="159" w:author="Pitchev" w:date="1995-12-27T01:21:00Z">
              <w:r>
                <w:rPr>
                  <w:b/>
                  <w:sz w:val="22"/>
                  <w:highlight w:val="yellow"/>
                </w:rPr>
                <w:delText xml:space="preserve">логическая </w:delText>
              </w:r>
            </w:del>
            <w:r>
              <w:rPr>
                <w:b/>
                <w:sz w:val="22"/>
              </w:rPr>
              <w:t>Прикладная информационная модель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дель, определяющая логические отношения между информационными объектами предметной области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rFonts w:ascii="Arial" w:hAnsi="Arial" w:cs="Arial"/>
                <w:lang w:val="en-US"/>
              </w:rPr>
            </w:pPr>
            <w:del w:id="160" w:author="Pitchev" w:date="1995-12-27T01:21:00Z">
              <w:r>
                <w:rPr>
                  <w:rFonts w:cs="Arial" w:ascii="Arial" w:hAnsi="Arial"/>
                  <w:lang w:val="en-US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pplication interpreted model, AIM</w:t>
            </w:r>
            <w:del w:id="161" w:author="Pitchev" w:date="1995-12-27T01:21:00Z">
              <w:r>
                <w:rPr>
                  <w:rFonts w:cs="Arial" w:ascii="Arial" w:hAnsi="Arial"/>
                  <w:lang w:val="en-US"/>
                </w:rPr>
                <w:delText>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Heading8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r>
              <w:rPr/>
              <w:t xml:space="preserve">Прикладной объект </w:t>
            </w:r>
          </w:p>
          <w:p>
            <w:pPr>
              <w:pStyle w:val="Heading8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Информационный объект, однозначно описывающий материальный или иной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объект конкретной предметной области. Интерпретация информации, содержащейся в объекте, зависит от контекс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rFonts w:ascii="Arial" w:hAnsi="Arial" w:cs="Arial"/>
              </w:rPr>
            </w:pPr>
            <w:del w:id="162" w:author="Pitchev" w:date="1995-12-27T01:21:00Z">
              <w:r>
                <w:rPr>
                  <w:rFonts w:cs="Arial" w:ascii="Arial" w:hAnsi="Arial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pplic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bject</w:t>
            </w:r>
            <w:del w:id="163" w:author="Pitchev" w:date="1995-12-27T01:21:00Z">
              <w:r>
                <w:rPr>
                  <w:rFonts w:cs="Arial" w:ascii="Arial" w:hAnsi="Arial"/>
                </w:rPr>
                <w:delText>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урс предметной области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ресурс, применение которого определяется в рамках конкретной предметн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57"/>
                <w:tab w:val="left" w:pos="4201" w:leader="none"/>
                <w:tab w:val="left" w:pos="9853" w:leader="none"/>
              </w:tabs>
              <w:spacing w:before="120" w:after="120"/>
              <w:rPr>
                <w:rFonts w:ascii="Arial" w:hAnsi="Arial" w:cs="Arial"/>
              </w:rPr>
            </w:pPr>
            <w:del w:id="164" w:author="Pitchev" w:date="1995-12-27T01:21:00Z">
              <w:r>
                <w:rPr>
                  <w:rFonts w:cs="Arial" w:ascii="Arial" w:hAnsi="Arial"/>
                </w:rPr>
                <w:delText>(</w:delText>
              </w:r>
            </w:del>
            <w:r>
              <w:rPr>
                <w:rFonts w:cs="Arial" w:ascii="Arial" w:hAnsi="Arial"/>
                <w:lang w:val="en-US"/>
              </w:rPr>
              <w:t>applic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source</w:t>
            </w:r>
            <w:del w:id="165" w:author="Pitchev" w:date="1995-12-27T01:21:00Z">
              <w:r>
                <w:rPr>
                  <w:rFonts w:cs="Arial" w:ascii="Arial" w:hAnsi="Arial"/>
                </w:rPr>
                <w:delText xml:space="preserve"> )</w:delText>
              </w:r>
            </w:del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>Стандартный обобщенный язык разметки (</w:t>
            </w:r>
            <w:r>
              <w:rPr>
                <w:b/>
                <w:sz w:val="22"/>
                <w:lang w:val="en-US"/>
              </w:rPr>
              <w:t>SGML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Стандарт, определяющий язык представления разметки документа, который позволяет формировать разметку независимо от системы и способа обработки данных. Он обеспечивает связный и однозначный  синтаксис для описания и идентификации любых элементов внутри документ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>Standard generalized markup language (SGML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пределение типа документа (ОпТД).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ОпТД включает формальное описание документа (разметку – см.), содержащее типы элементов, отношения между элементами, атрибуты и ссылки. ОпТД  описывается при помощи словаря разметки (в синтаксисе </w:t>
            </w:r>
            <w:r>
              <w:rPr>
                <w:rFonts w:cs="Arial" w:ascii="Arial" w:hAnsi="Arial"/>
                <w:lang w:val="en-US"/>
              </w:rPr>
              <w:t>SGML</w:t>
            </w:r>
            <w:r>
              <w:rPr>
                <w:rFonts w:cs="Arial" w:ascii="Arial" w:hAnsi="Arial"/>
              </w:rPr>
              <w:t>) и интерпретируется приложением в соответствии с правилами, установленными для документов данного тип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 type definition (DTD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тк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Текст, добавляемый к данным документа, чтобы отразить его структуру, содержание или оформление, например, с помощью символов и слов языка </w:t>
            </w:r>
            <w:r>
              <w:rPr>
                <w:rFonts w:cs="Arial" w:ascii="Arial" w:hAnsi="Arial"/>
                <w:lang w:val="en-US"/>
              </w:rPr>
              <w:t>SGML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>Markup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зык постраничного описания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Язык, описывающий способ отображения на экране страницы, включающей текст и графику. Используется для высокоуровневой связи аппаратно-независимого описания документа и формирующей его системы с дисплеем или принтеро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>Page description language (PDL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б изделии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Все информационные объекты (элементы данных), необходимые для определения геометрии, функций и поведения отдельных деталей, узлов и изделия в целом в течение их ЖЦ. Данные об изделии  содержат  чертежи и спецификации, а также новые и разрабатываемые сведения о параметрах, свойствах и характеристиках, обеспечивающих функционирование изделия в системе . Эти данные должны быть пригодны для непосредственного использования в компьютерных приложениях независимо от платформы. Термин включает в себя все элементы данных, относящиеся к «Данным, определяющим изделие» (см.), а также дополнительные элементы, описывающие логистические функции, надежность и ремонтопригодность издели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roduc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at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>Данные, определяющие изделие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Совокупность информационных объектов (элементов данных), необходимых для полного описания изделия. Включают геометрию, топологию, отношения, допуски, атрибуты (параметры) и другие свойства, необходимые для полного описания деталей и узлов с целью проектирования, расчета, испытаний и контроля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>Product definition dat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>Логистическая информация об изделии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Данные, необходимые для помещения сведений об изделии в Федеральный каталог, а также данные, необходимые для закупки и использования  комплектующих, полуфабрикатов и материалов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>Product acqusition and implementation inform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>Данные об изделии, необходимые в постпроизводствен-ных стадиях ЖЦ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>Информация, включающая в себя обучающие и эксплуатационные руководства, руководства по монтажу и ремонту с необходимыми иллюстрациями и прочие данные, необходимые для поддержания изделия в рабочем состоянии .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t support dat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sz w:val="22"/>
              </w:rPr>
              <w:t xml:space="preserve">Структура изделия 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Состав функциональных компонентов изделия и отношения между ними, описываемые в удобной для обработки в вычислительной среде форме. В общем случае структура может представляться древовидным или сетевым графом, узлы которого соответствуют компонентам, а ребра – связям между компонентам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Product Structur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</w:rPr>
              <w:t>Конфигурация</w:t>
            </w:r>
            <w:r>
              <w:rPr>
                <w:b/>
                <w:color w:val="auto"/>
                <w:sz w:val="22"/>
                <w:lang w:val="en-US"/>
              </w:rPr>
              <w:t xml:space="preserve"> </w:t>
            </w:r>
            <w:r>
              <w:rPr>
                <w:b/>
                <w:color w:val="auto"/>
                <w:sz w:val="22"/>
              </w:rPr>
              <w:t>издел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Структура изделия, в состав которой входят конкретные компоненты, обладающие определенными значениями описывающих их атрибутов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Configur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b/>
                <w:color w:val="auto"/>
                <w:sz w:val="22"/>
              </w:rPr>
              <w:t>Базовая конфигурац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  <w:highlight w:val="yellow"/>
              </w:rPr>
            </w:pPr>
            <w:r>
              <w:rPr>
                <w:rFonts w:cs="Arial" w:ascii="Arial" w:hAnsi="Arial"/>
                <w:color w:val="auto"/>
                <w:sz w:val="20"/>
              </w:rPr>
              <w:t>Конфигурация, состав которой утвержден в качестве основного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  <w:sz w:val="20"/>
              </w:rPr>
              <w:t xml:space="preserve">Configuration </w:t>
            </w:r>
            <w:r>
              <w:rPr>
                <w:rFonts w:cs="Arial" w:ascii="Arial" w:hAnsi="Arial"/>
                <w:color w:val="000080"/>
                <w:sz w:val="20"/>
                <w:lang w:val="en-US"/>
              </w:rPr>
              <w:t>baselin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b/>
                <w:color w:val="auto"/>
                <w:sz w:val="22"/>
              </w:rPr>
              <w:t>Вариант конфигурации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Конфигурация, отличающаяся от базовой тем, что в ее состав входят компоненты, атрибуты которых отличаются от аналогичных атрибутов базовой конфигурации 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Версия издел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Изделие, отличающееся от аналогичного изделия своей структурой. Возникает в процессе проектирования или модернизаци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Vers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80" w:after="100"/>
              <w:jc w:val="both"/>
              <w:rPr/>
            </w:pPr>
            <w:r>
              <w:rPr>
                <w:b/>
                <w:color w:val="auto"/>
                <w:sz w:val="22"/>
              </w:rPr>
              <w:t>Управление конфигурацией изделия.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lineRule="atLeast" w:line="240" w:before="8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Процесс, включающий в себя следующие операции (процедуры): </w:t>
            </w:r>
          </w:p>
          <w:p>
            <w:pPr>
              <w:pStyle w:val="Normal1"/>
              <w:spacing w:lineRule="atLeast" w:line="240" w:before="8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идентификация конфигурации; </w:t>
            </w:r>
          </w:p>
          <w:p>
            <w:pPr>
              <w:pStyle w:val="Normal1"/>
              <w:spacing w:lineRule="atLeast" w:line="240" w:before="8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обоснование и внесение изменений в конфигурацию;</w:t>
            </w:r>
          </w:p>
          <w:p>
            <w:pPr>
              <w:pStyle w:val="Normal1"/>
              <w:spacing w:lineRule="atLeast" w:line="240" w:before="8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ведение отчетности о статусе конфигурации; </w:t>
            </w:r>
          </w:p>
          <w:p>
            <w:pPr>
              <w:pStyle w:val="Normal1"/>
              <w:spacing w:lineRule="atLeast" w:line="240" w:before="8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eastAsia="Arial" w:cs="Arial" w:ascii="Arial" w:hAnsi="Arial"/>
                <w:color w:val="auto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проверка конфигурации на совместимость компонентов и непротиворечивость требованиям к изделию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80" w:after="100"/>
              <w:jc w:val="both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Configuration Control</w:t>
            </w:r>
          </w:p>
          <w:p>
            <w:pPr>
              <w:pStyle w:val="Normal1"/>
              <w:spacing w:before="80" w:after="100"/>
              <w:jc w:val="both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(ISO 10007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FR1"/>
              <w:spacing w:lineRule="auto" w:line="240" w:before="0" w:after="0"/>
              <w:ind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ция конфигурации</w:t>
            </w:r>
          </w:p>
        </w:tc>
        <w:tc>
          <w:tcPr>
            <w:tcW w:w="5693" w:type="dxa"/>
            <w:tcBorders/>
          </w:tcPr>
          <w:p>
            <w:pPr>
              <w:pStyle w:val="FR1"/>
              <w:spacing w:lineRule="auto" w:line="240" w:before="0" w:after="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ация, включающая следующие действия: </w:t>
            </w:r>
          </w:p>
          <w:p>
            <w:pPr>
              <w:pStyle w:val="FR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бор конкретных компонентов, предусмотренных  структурой изделия;</w:t>
            </w:r>
          </w:p>
          <w:p>
            <w:pPr>
              <w:pStyle w:val="FR1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формление документации на выбранные компоненты. Документация должна содержать необходимые функциональные и физические характеристики компонента, включая возможность его сопряжения с другими компонентами, а также сведения  об изменениях и возможных отклонениях параметров, включая  разрешения на такие отклонения;</w:t>
            </w:r>
          </w:p>
          <w:p>
            <w:pPr>
              <w:pStyle w:val="FR1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рисвоение уникального имени и нумерация компонентов по правилам, установленным для нумерации для идентификации компонентов, их деталей и узлов и  документации на них;.</w:t>
            </w:r>
          </w:p>
          <w:p>
            <w:pPr>
              <w:pStyle w:val="FR1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Согласование и утверждение базовой конфигурации, которая в дальнейшем служит основой (эталоном) для проверки любых изменений и вариантов конфигурации. </w:t>
            </w:r>
          </w:p>
        </w:tc>
        <w:tc>
          <w:tcPr>
            <w:tcW w:w="1701" w:type="dxa"/>
            <w:tcBorders/>
          </w:tcPr>
          <w:p>
            <w:pPr>
              <w:pStyle w:val="FR1"/>
              <w:spacing w:lineRule="auto" w:line="240" w:before="0" w:after="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/>
              </w:rPr>
              <w:t>onfigur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dentification</w:t>
            </w:r>
          </w:p>
          <w:p>
            <w:pPr>
              <w:pStyle w:val="FR1"/>
              <w:spacing w:lineRule="auto" w:line="240" w:before="0" w:after="0"/>
              <w:ind w:hanging="0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ISO</w:t>
            </w:r>
            <w:r>
              <w:rPr>
                <w:rFonts w:cs="Arial" w:ascii="Arial" w:hAnsi="Arial"/>
              </w:rPr>
              <w:t xml:space="preserve"> 10007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0"/>
              <w:jc w:val="both"/>
              <w:rPr/>
            </w:pPr>
            <w:r>
              <w:rPr>
                <w:b/>
                <w:color w:val="auto"/>
                <w:sz w:val="22"/>
              </w:rPr>
              <w:t>Обоснование и внесение изменений в конфигурацию.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Операция, в ходе которой выполняются следующие действия: </w:t>
            </w:r>
          </w:p>
          <w:p>
            <w:pPr>
              <w:pStyle w:val="Normal1"/>
              <w:numPr>
                <w:ilvl w:val="0"/>
                <w:numId w:val="10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документирование и обоснование изменения;</w:t>
            </w:r>
          </w:p>
          <w:p>
            <w:pPr>
              <w:pStyle w:val="Normal1"/>
              <w:numPr>
                <w:ilvl w:val="0"/>
                <w:numId w:val="10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оценивание последствий внесения изменения; </w:t>
            </w:r>
          </w:p>
          <w:p>
            <w:pPr>
              <w:pStyle w:val="Normal1"/>
              <w:numPr>
                <w:ilvl w:val="0"/>
                <w:numId w:val="10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утверждение или неутверждение изменения внесение и проверка изменения ;</w:t>
            </w:r>
          </w:p>
          <w:p>
            <w:pPr>
              <w:pStyle w:val="Normal1"/>
              <w:numPr>
                <w:ilvl w:val="0"/>
                <w:numId w:val="10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обработка отклонений и разрешений на отклонение,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00" w:after="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20" w:after="120"/>
              <w:jc w:val="both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Отчетность о статусе конфигурации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Операция, обеспечивающая получение точной информации о каждом варианте конфигурации  с целью его поддержки при ремонте, обслуживании и т.д. Отчетность о статусе конфигурации должна предоставлять информацию обо всех отклонениях от базовой конфигурации. Это при необходимости позволяет прослеживать изменения базовой конфигурации, если таковое имеет место. Отчетность о статусе конфигурации ведется с того момента, как получены первые данные о ее создани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120" w:after="12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b/>
                <w:color w:val="auto"/>
                <w:sz w:val="22"/>
              </w:rPr>
              <w:t>Проверка конфигурации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Эта операция проводится до утверждения базовой конфигурации и гарантирует соответствие продукции контрактным или иным установленным требованиям, а также устанавливает корректность технической   документации и соответствие изделия принятым конструкторским решениям и функциональному назначению.</w:t>
            </w:r>
          </w:p>
          <w:p>
            <w:pPr>
              <w:pStyle w:val="Normal1"/>
              <w:spacing w:before="0" w:after="12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Существуют два типа проверок конфигурации. 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 xml:space="preserve">Функциональная проверка конфигурации: официальная экспертиза с целью проверки того, что изделие данной конфигурации имеет \эксплуатационные и функциональные характеристики, соответствующие утвержденной документации. </w:t>
            </w:r>
          </w:p>
          <w:p>
            <w:pPr>
              <w:pStyle w:val="Normal1"/>
              <w:numPr>
                <w:ilvl w:val="0"/>
                <w:numId w:val="7"/>
              </w:numPr>
              <w:spacing w:before="0" w:after="12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Физическая проверка конфигурации: официальная экспертиза конфигурации непосредственно после сборки/изготовления изделия с целью проверки того, что оно соответствует проектной документации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Configuration Audit, CA </w:t>
            </w:r>
          </w:p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(ISO 10007)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 xml:space="preserve">Пересмотр 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Процесс, в котором один или несколько специалистов проверяют измененные документы или данные с целью определения правильности выполнения изменений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Review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Редакция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Модификация любых данных об изделии, выполненная после того, как данные были выпущены для использования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Revis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Применяемость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Указатель в данных об изделии , определяющий условия применения конкретного исполнения детали, подузла, узла или агрегата для получения конкретной конфигурации. В общем случае эти указатели определяют диапазон дат, серийных номеров или партий изделия, в которых эти исполнения разрешены к применению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Effectivity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Разрешение на отклонение</w:t>
            </w:r>
          </w:p>
        </w:tc>
        <w:tc>
          <w:tcPr>
            <w:tcW w:w="5693" w:type="dxa"/>
            <w:tcBorders/>
          </w:tcPr>
          <w:p>
            <w:pPr>
              <w:pStyle w:val="2"/>
              <w:spacing w:before="120" w:after="120"/>
              <w:jc w:val="both"/>
              <w:rPr/>
            </w:pPr>
            <w:r>
              <w:rPr/>
              <w:t>Письменное разрешение на использование или выпуск продукции, которая по некоторым показателям не соответствует установленным требованиям. Разрешение на отклонение распространяется на ограниченное количество продукции, имеющей конкретные характеристики в пределах определенных отклонений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ins w:id="166" w:author="Pitchev" w:date="1997-06-27T13:08:00Z">
              <w:r>
                <w:rPr>
                  <w:rFonts w:cs="Arial" w:ascii="Arial" w:hAnsi="Arial"/>
                  <w:lang w:val="en-US"/>
                </w:rPr>
                <w:t>Deviation</w:t>
              </w:r>
            </w:ins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Утверждение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 xml:space="preserve">Операция, в ходе которой одно или несколько лиц с определенными правами утверждают информационный объект (документ, пакет документов, набор данных), либо предлагаемые для внесения в этот объект изменения. </w:t>
            </w:r>
            <w:del w:id="167" w:author="Pitchev" w:date="1997-06-27T13:08:00Z">
              <w:r>
                <w:rPr>
                  <w:rFonts w:cs="Arial" w:ascii="Arial" w:hAnsi="Arial"/>
                  <w:color w:val="800000"/>
                  <w:sz w:val="20"/>
                </w:rPr>
                <w:delText>Другой пример: утверждение изменений по проекту целиком на этапе производственных испытаний может привести к возврату всего проекта на этап проектирования.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800000"/>
                <w:sz w:val="20"/>
                <w:lang w:val="en-US"/>
              </w:rPr>
            </w:pPr>
            <w:r>
              <w:rPr>
                <w:rFonts w:cs="Arial" w:ascii="Arial" w:hAnsi="Arial"/>
                <w:color w:val="800000"/>
                <w:sz w:val="20"/>
                <w:lang w:val="en-US"/>
              </w:rPr>
              <w:t>Approval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  <w:lang w:val="en-US"/>
              </w:rPr>
            </w:pPr>
            <w:r>
              <w:rPr>
                <w:b/>
                <w:color w:val="auto"/>
                <w:sz w:val="22"/>
                <w:lang w:val="en-US"/>
              </w:rPr>
              <w:t>ECN/ECO/ECP/ECR</w:t>
            </w:r>
          </w:p>
          <w:p>
            <w:pPr>
              <w:pStyle w:val="Normal1"/>
              <w:spacing w:before="0" w:after="0"/>
              <w:rPr/>
            </w:pPr>
            <w:r>
              <w:rPr>
                <w:b/>
                <w:color w:val="auto"/>
                <w:sz w:val="22"/>
              </w:rPr>
              <w:t xml:space="preserve">извещения об изменениях 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Группа формальных документов, информирующих заинтересованных специалистов о предполагаемых, незавершенных и выполненных изменениях. В управляемой прикладной системой среде документы ECN/ECO/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ECP</w:t>
            </w:r>
            <w:r>
              <w:rPr>
                <w:rFonts w:cs="Arial" w:ascii="Arial" w:hAnsi="Arial"/>
                <w:color w:val="auto"/>
                <w:sz w:val="20"/>
              </w:rPr>
              <w:t>/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ECR</w:t>
            </w:r>
            <w:r>
              <w:rPr>
                <w:rFonts w:cs="Arial" w:ascii="Arial" w:hAnsi="Arial"/>
                <w:color w:val="auto"/>
                <w:sz w:val="20"/>
              </w:rPr>
              <w:t xml:space="preserve"> могут распространяться по электронной почте. В ЕСКД (</w:t>
            </w:r>
            <w:r>
              <w:rPr>
                <w:rFonts w:cs="Arial Narrow" w:ascii="Arial Narrow" w:hAnsi="Arial Narrow"/>
                <w:color w:val="auto"/>
                <w:sz w:val="20"/>
              </w:rPr>
              <w:t>ГОСТ 2.503-90)</w:t>
            </w:r>
            <w:r>
              <w:rPr>
                <w:rFonts w:cs="Arial" w:ascii="Arial" w:hAnsi="Arial"/>
                <w:color w:val="auto"/>
                <w:sz w:val="20"/>
              </w:rPr>
              <w:t xml:space="preserve"> этим документам приблизительно соответствуют следующие: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357"/>
                <w:tab w:val="left" w:pos="360" w:leader="none"/>
              </w:tabs>
              <w:spacing w:before="60" w:after="0"/>
              <w:ind w:left="357" w:hanging="357"/>
              <w:rPr/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ECN</w:t>
            </w:r>
            <w:r>
              <w:rPr>
                <w:rFonts w:cs="Arial" w:ascii="Arial" w:hAnsi="Arial"/>
                <w:color w:val="auto"/>
                <w:sz w:val="20"/>
              </w:rPr>
              <w:t xml:space="preserve"> ≈ предварительное извещение (ПИ, ДПИ)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357"/>
                <w:tab w:val="left" w:pos="360" w:leader="none"/>
              </w:tabs>
              <w:spacing w:before="60" w:after="0"/>
              <w:ind w:left="357" w:hanging="357"/>
              <w:rPr/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ECO</w:t>
            </w:r>
            <w:r>
              <w:rPr>
                <w:rFonts w:cs="Arial" w:ascii="Arial" w:hAnsi="Arial"/>
                <w:color w:val="auto"/>
                <w:sz w:val="20"/>
              </w:rPr>
              <w:t xml:space="preserve"> ≈ извещение об изменении (ИИ, ДИ)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357"/>
                <w:tab w:val="left" w:pos="360" w:leader="none"/>
              </w:tabs>
              <w:spacing w:before="60" w:after="0"/>
              <w:ind w:left="357" w:hanging="357"/>
              <w:rPr/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ECP</w:t>
            </w:r>
            <w:r>
              <w:rPr>
                <w:rFonts w:cs="Arial" w:ascii="Arial" w:hAnsi="Arial"/>
                <w:color w:val="auto"/>
                <w:sz w:val="20"/>
              </w:rPr>
              <w:t xml:space="preserve">, </w:t>
            </w:r>
            <w:r>
              <w:rPr>
                <w:rFonts w:cs="Arial" w:ascii="Arial" w:hAnsi="Arial"/>
                <w:color w:val="auto"/>
                <w:sz w:val="20"/>
                <w:lang w:val="en-US"/>
              </w:rPr>
              <w:t>ECR</w:t>
            </w:r>
            <w:r>
              <w:rPr>
                <w:rFonts w:cs="Arial" w:ascii="Arial" w:hAnsi="Arial"/>
                <w:color w:val="auto"/>
                <w:sz w:val="20"/>
              </w:rPr>
              <w:t xml:space="preserve"> ≈ предложение об изменении (ПР)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20" w:after="0"/>
              <w:rPr>
                <w:rFonts w:ascii="Arial Narrow" w:hAnsi="Arial Narrow" w:cs="Arial Narrow"/>
                <w:color w:val="auto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auto"/>
                <w:sz w:val="20"/>
                <w:lang w:val="en-US"/>
              </w:rPr>
              <w:t>ECN-Engineering Change Notice</w:t>
            </w:r>
          </w:p>
          <w:p>
            <w:pPr>
              <w:pStyle w:val="Normal1"/>
              <w:spacing w:before="120" w:after="0"/>
              <w:rPr/>
            </w:pPr>
            <w:r>
              <w:rPr>
                <w:rFonts w:cs="Arial Narrow" w:ascii="Arial Narrow" w:hAnsi="Arial Narrow"/>
                <w:color w:val="auto"/>
                <w:sz w:val="20"/>
                <w:lang w:val="en-US"/>
              </w:rPr>
              <w:t>ECO-Engineering Change Order</w:t>
            </w:r>
          </w:p>
          <w:p>
            <w:pPr>
              <w:pStyle w:val="Normal1"/>
              <w:spacing w:before="120" w:after="0"/>
              <w:rPr>
                <w:rFonts w:ascii="Arial Narrow" w:hAnsi="Arial Narrow" w:cs="Arial Narrow"/>
                <w:color w:val="auto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auto"/>
                <w:sz w:val="20"/>
                <w:lang w:val="en-US"/>
              </w:rPr>
              <w:t>ECP-Engineering Change Proposal</w:t>
            </w:r>
          </w:p>
          <w:p>
            <w:pPr>
              <w:pStyle w:val="Normal1"/>
              <w:spacing w:before="120" w:after="0"/>
              <w:rPr>
                <w:rFonts w:ascii="Arial Narrow" w:hAnsi="Arial Narrow" w:cs="Arial Narrow"/>
                <w:color w:val="auto"/>
                <w:sz w:val="20"/>
                <w:lang w:val="en-US"/>
              </w:rPr>
            </w:pPr>
            <w:r>
              <w:rPr>
                <w:rFonts w:cs="Arial Narrow" w:ascii="Arial Narrow" w:hAnsi="Arial Narrow"/>
                <w:color w:val="auto"/>
                <w:sz w:val="20"/>
                <w:lang w:val="en-US"/>
              </w:rPr>
              <w:t>ECR-Engineering Change Reques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Заменяющая деталь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деталь, утвержденная для использования в определенном проекте в качестве альтернативы основной детали при условии удовлетворения соответствующих требований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auto"/>
                <w:sz w:val="20"/>
              </w:rPr>
              <w:t>Substitute Par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b/>
                <w:color w:val="auto"/>
                <w:sz w:val="22"/>
              </w:rPr>
              <w:t xml:space="preserve">Управление изменениями 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Arial" w:ascii="Arial" w:hAnsi="Arial"/>
                <w:color w:val="auto"/>
                <w:sz w:val="20"/>
              </w:rPr>
              <w:t>Процессы и процедуры, которые определяют порядок включения информации об изменениях в данные об изделии.</w:t>
            </w:r>
          </w:p>
          <w:p>
            <w:pPr>
              <w:pStyle w:val="Normal1"/>
              <w:spacing w:before="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 xml:space="preserve">См. также </w:t>
            </w:r>
            <w:r>
              <w:rPr>
                <w:i/>
                <w:color w:val="auto"/>
                <w:sz w:val="22"/>
              </w:rPr>
              <w:t>извещение об изменении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Change Control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 xml:space="preserve">BOM </w:t>
            </w:r>
          </w:p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(инженерная спецификация)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упорядоченный список деталей, подсборок (подузлов), сборок (узлов) и исходных материалов, с помощью которых определяется изделие. BOM обычно создается и сопровождается функциями управления структурой изделия и определяет тип, номер, количество и взаимосвязи деталей и сборок. Существует некоторое различие в понятиях "BOM" (ISO-9000) и "Спецификация" (ЕСКД) - отечественный термин охватывает более широкий класс документов с более гибкой, жестко не определенной структурой полей, в то время как ВОМ по сути устанавливает единый стандарт на предоставление структурированной текстовой информации о составе изделия независимо от отраслевой принадлежности предприятия-разработчика.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Bill of Material</w:t>
            </w:r>
          </w:p>
          <w:p>
            <w:pPr>
              <w:pStyle w:val="Normal1"/>
              <w:widowControl w:val="false"/>
              <w:bidi w:val="0"/>
              <w:spacing w:before="100" w:after="100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 xml:space="preserve">В ГОСТ 2.108-68 применен термин </w:t>
            </w:r>
            <w:commentRangeStart w:id="0"/>
            <w:r>
              <w:rPr>
                <w:rFonts w:cs="Arial" w:ascii="Arial" w:hAnsi="Arial"/>
                <w:color w:val="auto"/>
                <w:sz w:val="20"/>
                <w:lang w:val="en-US"/>
              </w:rPr>
              <w:t>Specification</w:t>
            </w:r>
            <w:commentRangeEnd w:id="0"/>
            <w:r>
              <w:commentReference w:id="0"/>
            </w:r>
            <w:r>
              <w:rPr>
                <w:rStyle w:val="Style7"/>
                <w:vanish w:val="false"/>
                <w:color w:val="auto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</w:rPr>
              <w:t xml:space="preserve">Передающая (экспортирующая) </w:t>
            </w:r>
            <w:del w:id="168" w:author="Pitchev" w:date="1995-12-27T02:10:00Z">
              <w:r>
                <w:rPr>
                  <w:b/>
                  <w:sz w:val="22"/>
                </w:rPr>
                <w:delText xml:space="preserve"> </w:delText>
              </w:r>
            </w:del>
            <w:r>
              <w:rPr>
                <w:b/>
                <w:sz w:val="22"/>
              </w:rPr>
              <w:t>систем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ительная (программно-аппаратная) система, готовящая и техническую информацию для передачи в соответствии с оговоренным стандарто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our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ystem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нимающая (импортирующая) систем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ительная (программно-аппаратная) система, получающая передаваемые данные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estin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ystem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Передача данных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Процессы переноса или копирования данных под управлением прикладной системы в распределенной вычислительной среде (сети). В отличие от трансляции данных, процесс передачи данных требует применения согласованного формата данных.</w:t>
            </w:r>
          </w:p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Data Transpor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  <w:t>Трансляция данных</w:t>
            </w:r>
          </w:p>
        </w:tc>
        <w:tc>
          <w:tcPr>
            <w:tcW w:w="5693" w:type="dxa"/>
            <w:tcBorders/>
          </w:tcPr>
          <w:p>
            <w:pPr>
              <w:pStyle w:val="Normal1"/>
              <w:spacing w:before="100" w:after="100"/>
              <w:jc w:val="both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color w:val="auto"/>
                <w:sz w:val="20"/>
              </w:rPr>
              <w:t>Преобразование данных из одного формата в другой. Реализуется специальными программами (конвертерами), предоставляемыми поставщиками или пользователями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100" w:after="100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t>Data Translation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аваемая единиц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жество файлов, состоящее из одного файла объявления (как передаваемой единицы), и одного или нескольких файлов данных (наименьшее множество файлов, делающее возможным успешный обмен технической информаци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ransf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ni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аваемая групп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жество, состоящее из одной или нескольких передаваемых един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ransf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e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аваемый пакет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жество, состоящее из одной или нескольких передаваемых групп (за исключением последовательных устройств, где передаваемый пакет составлен точно из одной передаваемой группы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ransf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ackag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йл объявления передаваемой единицы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йл, сопровождающий группу файлов данных, заключающую в себе передающую единицу. Этот файл обеспечивает всю информацию, необходимую для успешного развертывания цифровых файлов данных в пункте назначения,  не имеет иных целей, кроме этой функции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fer unit declaration fil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2"/>
              </w:rPr>
              <w:t>Электронная</w:t>
            </w:r>
            <w:r>
              <w:rPr>
                <w:b/>
                <w:sz w:val="22"/>
              </w:rPr>
              <w:t xml:space="preserve"> цифровая подпись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Специальное криптографическое средство обеспечения подлинности, целостности и авторства документов, обрабатываемых с помощью вычислительной техники. </w:t>
            </w:r>
            <w:r>
              <w:rPr>
                <w:rFonts w:cs="Arial" w:ascii="Arial" w:hAnsi="Arial"/>
                <w:spacing w:val="-4"/>
              </w:rPr>
              <w:t>Электронная цифровая подпись (ЭЦП) связывает содержание документа и идентификатор подписывающего лица и делает невозможным изменение документа без нарушения подлинности данной подписи.</w:t>
            </w:r>
            <w:r>
              <w:rPr>
                <w:rFonts w:cs="Arial" w:ascii="Arial" w:hAnsi="Arial"/>
              </w:rPr>
              <w:t xml:space="preserve"> Формирование ЭЦП электронного документа или пакета документов (файла или файлов) при его подготовке и передаче, а также проверка наличия и неискаженности подписи при приеме файлов, квитанций и обработке документов обеспечиваются специальными программными средствами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signature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lang w:val="en-US"/>
              </w:rPr>
              <w:t xml:space="preserve">См также </w:t>
            </w: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 xml:space="preserve"> 34.10-94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йл данных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(множество) битов, октетов или байтов, считающихся единым целы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a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il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Формат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оформление дан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orma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пись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взаимосвязанных элементов данных, обрабатываемых как единое целое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cord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 изображения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ьший графический элемент, который может быть индивидуально адресован внутри изображения. Также известен, как «пиксель» или «растр-элемент»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el</w:t>
            </w:r>
            <w:r>
              <w:rPr>
                <w:rFonts w:cs="Arial" w:ascii="Arial" w:hAnsi="Arial"/>
              </w:rPr>
              <w:t xml:space="preserve">, также </w:t>
            </w:r>
            <w:r>
              <w:rPr>
                <w:rFonts w:cs="Arial" w:ascii="Arial" w:hAnsi="Arial"/>
                <w:lang w:val="en-US"/>
              </w:rPr>
              <w:t>pixel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р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рица, состоящая из ортогонально расположенных строк и столбцов и содержащая дискретные описания точек изображения. Двоичное число, описывающее каждую точку, показывает наличие или отсутствие визуального отображения точки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ровые данные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ровая форма представления или хранения изображений. Растровые данные иногда называются «битовой картой» и формируются из строк, содержащих элементы изображения (см.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as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at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кторная графика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изображений, хранящихся в виде векторов или в иной математической форме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ec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raphic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новной алфавит 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набор символов из ИСО 8859-1 от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 xml:space="preserve">(02/00) до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(07/14)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asi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lphabe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довательный файл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йл, доступ к которому может быть только последовательным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quential fil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Метафайл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м для сохранения и передачи графических данных и управляющей информации. Информация содержит аппаратно-независимое описание одного или нескольких графических изображений (см. мета-данные)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tafil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ьный словарный файл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йл, состоящий из слов, относящихся к передающему узлу и отсутствующих в словаре системы назначения. Этот файл может использоваться, чтобы охарактеризовать другой, еще не определенный файл, поддерживающий текстовую информацию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ial word file</w:t>
            </w:r>
          </w:p>
        </w:tc>
      </w:tr>
    </w:tbl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itchev" w:date="0-00-00T00:00:00Z" w:initials="S.V.">
    <w:p>
      <w:r>
        <w:rPr>
          <w:rFonts w:ascii="Times New Roman" w:hAnsi="Times New Roman" w:eastAsia="Times New Roman" w:cs="Times New Roman"/>
          <w:color w:val="000080"/>
          <w:sz w:val="20"/>
          <w:szCs w:val="20"/>
          <w:lang w:eastAsia="en-US" w:val="ru-RU" w:bidi="ar-SA"/>
        </w:rPr>
        <w:t>что больше соответствует понятию перечен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7470</wp:posOffset>
              </wp:positionH>
              <wp:positionV relativeFrom="paragraph">
                <wp:posOffset>71755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5.65pt" to="476.2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</w:tabs>
      <w:rPr/>
    </w:pPr>
    <w:r>
      <w:rPr/>
      <w:t xml:space="preserve">© НИЦ </w:t>
    </w:r>
    <w:r>
      <w:rPr>
        <w:lang w:val="en-US"/>
      </w:rPr>
      <w:t>CALS</w:t>
    </w:r>
    <w:r>
      <w:rPr/>
      <w:t xml:space="preserve"> "Прикладная Логистика"</w:t>
      <w:tab/>
      <w:tab/>
      <w:tab/>
      <w:tab/>
      <w:tab/>
      <w:tab/>
      <w:tab/>
      <w:tab/>
      <w:tab/>
      <w:tab/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9.07.26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del w:id="169" w:author="Pitchev" w:date="1997-06-27T13:34:00Z"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281305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2.15pt" to="476.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170" w:author="Pitchev" w:date="1997-06-27T13:34:00Z">
      <w:r>
        <w:rPr>
          <w:b/>
        </w:rPr>
        <w:delText>CALS-технологии</w:delText>
      </w:r>
    </w:del>
    <w:ins w:id="171" w:author="Pitchev" w:date="1997-06-27T13:34:00Z">
      <w:r>
        <w:rPr>
          <w:b/>
        </w:rPr>
        <w:t>РД-1-000-99</w:t>
      </w:r>
    </w:ins>
    <w:r>
      <w:rPr>
        <w:b/>
      </w:rPr>
      <w:t>. Термин</w:t>
    </w:r>
    <w:del w:id="172" w:author="Pitchev" w:date="1997-06-27T13:38:00Z">
      <w:r>
        <w:rPr>
          <w:b/>
        </w:rPr>
        <w:delText>ы и определения</w:delText>
      </w:r>
    </w:del>
    <w:ins w:id="173" w:author="Pitchev" w:date="1997-06-27T13:38:00Z">
      <w:r>
        <w:rPr>
          <w:b/>
        </w:rPr>
        <w:t>ологический словарь</w:t>
      </w:r>
    </w:ins>
    <w:r>
      <w:rPr/>
      <w:tab/>
      <w:tab/>
      <w:tab/>
      <w:tab/>
      <w:tab/>
      <w:tab/>
      <w:tab/>
    </w:r>
    <w:ins w:id="174" w:author="Pitchev" w:date="1997-06-27T13:34:00Z">
      <w:r>
        <w:rPr/>
        <w:tab/>
        <w:tab/>
      </w:r>
    </w:ins>
    <w:r>
      <w:rPr>
        <w:b/>
        <w:color w:val="0000FF"/>
        <w:sz w:val="18"/>
      </w:rPr>
      <w:t>ПРОЕКТ</w:t>
    </w:r>
    <w:r>
      <w:rPr/>
      <w:tab/>
    </w:r>
    <w:del w:id="175" w:author="Pitchev" w:date="1997-06-27T13:38:00Z">
      <w:r>
        <w:rPr/>
        <w:tab/>
      </w:r>
    </w:del>
    <w:r>
      <w:rPr/>
      <w:tab/>
      <w:tab/>
      <w:tab/>
      <w:t xml:space="preserve">  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color w:val="0000FF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color w:val="8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outlineLvl w:val="7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tabs>
        <w:tab w:val="clear" w:pos="357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160" w:after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2pdf">
    <w:name w:val="Заголовок 2_pdf"/>
    <w:basedOn w:val="Heading2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9"/>
    </w:pPr>
    <w:rPr>
      <w:rFonts w:ascii="PetersburgC" w:hAnsi="PetersburgC" w:cs="PetersburgC"/>
      <w:b/>
      <w:i/>
      <w:color w:val="auto"/>
      <w:sz w:val="32"/>
    </w:rPr>
  </w:style>
  <w:style w:type="paragraph" w:styleId="3pdf">
    <w:name w:val="Заголовок 3_pdf"/>
    <w:basedOn w:val="Heading3"/>
    <w:next w:val="Normal"/>
    <w:qFormat/>
    <w:pPr>
      <w:keepLines/>
      <w:numPr>
        <w:ilvl w:val="0"/>
        <w:numId w:val="2"/>
      </w:numPr>
      <w:suppressAutoHyphens w:val="true"/>
      <w:spacing w:lineRule="auto" w:line="288" w:before="240" w:after="60"/>
      <w:jc w:val="both"/>
      <w:outlineLvl w:val="9"/>
    </w:pPr>
    <w:rPr>
      <w:color w:val="auto"/>
      <w:sz w:val="28"/>
      <w:lang w:val="ru-RU"/>
    </w:rPr>
  </w:style>
  <w:style w:type="paragraph" w:styleId="TextBodyIndent">
    <w:name w:val="Body Text Indent"/>
    <w:basedOn w:val="Normal"/>
    <w:pPr>
      <w:ind w:left="357" w:hanging="0"/>
    </w:pPr>
    <w:rPr>
      <w:rFonts w:ascii="Arial" w:hAnsi="Arial" w:cs="Arial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120" w:after="0"/>
    </w:pPr>
    <w:rPr>
      <w:b/>
      <w:sz w:val="22"/>
    </w:rPr>
  </w:style>
  <w:style w:type="paragraph" w:styleId="1pdf">
    <w:name w:val="Заголовок1_pdf"/>
    <w:basedOn w:val="Heading1"/>
    <w:next w:val="Normal"/>
    <w:qFormat/>
    <w:pPr>
      <w:pageBreakBefore/>
      <w:numPr>
        <w:ilvl w:val="0"/>
        <w:numId w:val="6"/>
      </w:numPr>
      <w:spacing w:lineRule="auto" w:line="288" w:before="360" w:after="60"/>
      <w:jc w:val="center"/>
      <w:outlineLvl w:val="9"/>
    </w:pPr>
    <w:rPr>
      <w:rFonts w:ascii="PetersburgC" w:hAnsi="PetersburgC" w:cs="PetersburgC"/>
      <w:color w:val="auto"/>
      <w:kern w:val="2"/>
      <w:sz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7:28:00Z</dcterms:created>
  <dc:creator>LSK</dc:creator>
  <dc:description>Shankar's Birthday falls on 25th July.  Don't Forget to wish him</dc:description>
  <cp:keywords>Birthday</cp:keywords>
  <dc:language>en-US</dc:language>
  <cp:lastModifiedBy>Судов Е.В.</cp:lastModifiedBy>
  <cp:lastPrinted>2000-01-14T20:26:00Z</cp:lastPrinted>
  <dcterms:modified xsi:type="dcterms:W3CDTF">2000-01-14T18:46:00Z</dcterms:modified>
  <cp:revision>3</cp:revision>
  <dc:subject>Birthday </dc:subject>
  <dc:title>Are You suprised ?</dc:title>
</cp:coreProperties>
</file>